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mponent Toolbox OCX 1.0 Dem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 and General 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for taking the time to download and review the Component Toolbox OCX. This is our pre-release version. The pre-release version contains 25 controls. The final version should contain well over 30 controls. The controls in this demo have currently been tested with VB4, PowerBuilder 5.0, and Delphi 32. We are aware of a few different bugs, but these are quickly being dealt with. The demo controls here are fully functional in a design mode, but they will not work in a compiled VB EX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ning The Dem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the files into a directory of your choo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 DOS mode, run the file .. CTREGOCX.BAT. This batch file will register all the OCX controls. If you want to remove the controls from the registry, you can use the CT_UNREG.BA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Start up Visual Basic 4.0. Then load and run CTDEMO.VB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a quick note, you should have all the necessary run-time files required to run this demo if you already have VB4. One of the files necessary is OC30.DLL. There are a few others as well. If you are attempting to run this demo, and it's missing files, plese let us know. As we said, this is just the pre-release version, and we have a few things to work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uture Contro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are five controls we have yet to convert to the OCX format. There include a form effects, menu notification, re-size, tree list, and virtual list box control. As well, we are still making some enhancements to our existing controls. 16 bit versions, and an online help file are also soon to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ans for new controls include a much more advanced calendar that will support multiple selections, and individual bitmaps, text, and colors for each date. A year at a time calendar. A spiral notebook tab control, a calculator control, and some other smaller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order the Component Toolbox OCX from us, we will continue to send you monthly updates until the product is done. At that time, we will also send you the completed manual. If you order thru CompuServe, all updates will be sent electronically (Kind of like an OCX of the month club),. The manual will still be sent when the product is comp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ally, if you have any ideas for controls, let us know. While an advanced grid control may be too complex to include, ideas for smaller controls, or improvements to existing controls are always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rdering the Produc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Component Toolbox OCX will list for $159.00. However, we have a special offer on right now for $120.00 (plus shipping). The product can be ordered directly from us, or thru the CompuServe SWREG forum #8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ny people are asking for both the VBX versions and the OCX versions of the controls. ( The VBX package is Compatible with VB3 and Delphi) This package will list for $199.00, but can be ordered directly from us for $160.00 (plus shipping). It should be noted that we do not necessarily plan to continue to create VBX versions of our new controls. However, the current VBX toolbox does contain thirty of the controls. The joint package ( at this price ), is currently only available directly thru us. There is no CompuServe registration number for it. People who order the joint package will recieve manuals for both versions of the product. The VBX version can be shipped now, and the OCX when the entire product is finished. If you order the joint package, make sure you mention that in your order so that we send you the right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ally, if you have any other questions, comments or concerns, please let us know. If you are already a Component Toolbox user, your update notices have been mail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ig G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sman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5201,35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61 McMillan Ave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nipeg MB. R3M 0T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 : (204) 475-79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x : (204) 284-33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