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PSPNUM</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30"/>
          <w:szCs w:val="30"/>
        </w:rPr>
      </w:pPr>
      <w:r>
        <w:rPr>
          <w:rFonts w:eastAsia="Times New Roman" w:cs="Times New Roman" w:ascii="Times New Roman" w:hAnsi="Times New Roman"/>
          <w:b/>
          <w:bCs/>
          <w:sz w:val="30"/>
          <w:szCs w:val="30"/>
        </w:rPr>
        <w:t>USER GUI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30"/>
          <w:szCs w:val="30"/>
        </w:rPr>
      </w:pPr>
      <w:r>
        <w:rPr>
          <w:rFonts w:eastAsia="Times New Roman" w:cs="Times New Roman" w:ascii="Times New Roman" w:hAnsi="Times New Roman"/>
          <w:b/>
          <w:bCs/>
          <w:sz w:val="30"/>
          <w:szCs w:val="30"/>
        </w:rPr>
        <w:t>FEBRUARY 1996</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NT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1)  PSPNUM - a one-page summar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  PSPNUM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3)  Updating PSPNUM numeric valu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4)  PSPNUM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5)  PSPNUM Edit Mask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6)  PSPNUM Ev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7)  PSPNUM Programming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PPENDIC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  Numeric Rounding Princi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  PSPNUM versus Currency data typ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  PSPNUM Erro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  PSPNUM Text Keystrok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Prospero Software Products Lt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41 Athol Street, Douglas, Isle of Man IM1 1LA</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United Kingdom</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PHN: +44 (0)1624-681090</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FAX: +44 (0)1624-681097</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CompuServe: 100332,1257</w:t>
      </w:r>
      <w:r>
        <w:br w:type="page"/>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ABLE OF CONT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pPr>
      <w:r>
        <w:rPr>
          <w:rFonts w:eastAsia="Times New Roman" w:cs="Times New Roman" w:ascii="Times New Roman" w:hAnsi="Times New Roman"/>
          <w:b/>
          <w:bCs/>
          <w:sz w:val="24"/>
          <w:szCs w:val="24"/>
        </w:rPr>
        <w:tab/>
        <w:tab/>
        <w:tab/>
        <w:tab/>
        <w:tab/>
        <w:tab/>
        <w:tab/>
        <w:tab/>
        <w:tab/>
        <w:tab/>
        <w:t xml:space="preserve">   </w:t>
      </w:r>
      <w:r>
        <w:rPr>
          <w:rFonts w:eastAsia="Times New Roman" w:cs="Times New Roman" w:ascii="Times New Roman" w:hAnsi="Times New Roman"/>
          <w:b/>
          <w:bCs/>
          <w:sz w:val="24"/>
          <w:szCs w:val="24"/>
          <w:u w:val="single"/>
        </w:rPr>
        <w:t>PAG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7560" w:type="dxa"/>
        <w:jc w:val="left"/>
        <w:tblInd w:w="630" w:type="dxa"/>
        <w:tblLayout w:type="fixed"/>
        <w:tblCellMar>
          <w:top w:w="0" w:type="dxa"/>
          <w:left w:w="0" w:type="dxa"/>
          <w:bottom w:w="0" w:type="dxa"/>
          <w:right w:w="0" w:type="dxa"/>
        </w:tblCellMar>
      </w:tblPr>
      <w:tblGrid>
        <w:gridCol w:w="7020"/>
        <w:gridCol w:w="540"/>
      </w:tblGrid>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1  PSPNUM - A one-page summary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  PSPNUM properties . . .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2</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1  Table of properties . . .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2</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2  DigitsBeforeDP and DigitsAfterDP properties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4</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3  ArrayDimension and ArrayBase properties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4</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4  ArrayElement property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5</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5  ValueString, Text, Mask and AutoRefresh properties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5</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6  Round property . . . . . .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6</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7  OverflowKey and OverflowCode properties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6</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8  NumID property . . . . .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8</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9  Operation, NumID1, NumID2 and ParmString properties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9</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10  CompareResult property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0</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11  SelStart, SelLength and SelText properties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0</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12  ActiveBackColor property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13  EditProtect property .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14  ValueError and ParmError properties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2</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15  Other standard properties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3</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3  Updating PSPNUM numeric values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4</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3.1  Changing the value of a single number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4</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2  Changing the value of a numeric array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4  PSPNUM operations . . .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4.1  Introduction . . . . . . . .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4.2  Dual-parameter arithmetic operations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6</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4.3  Numeric array operation principles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7</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4.4  Numeric array operation examples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8</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4.5  Table of number operations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9</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4.6  Table of numeric array operations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2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  PSPNUM edit masks . . .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1  Setting mask value components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5.2  Mask component identifiers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28</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5.3  Mask component examples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29</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5.4  Restrictions for mask components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30</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6  PSPNUM events . . . . . .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6.1  ValueChange and TextChange events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6.2  OverflowKey and OverflowCode events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6.3  ValueError and ParmError events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6.4  Other standard events .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7  PSPNUM programming examples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35</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ppendix A - Numeric rounding principles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ppendix B - PSPNUM versus Currency data type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Appendix C - PSPNUM Errors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ppendix D - PSPNUM Text Keystrokes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1</w:t>
            </w:r>
          </w:p>
        </w:tc>
      </w:tr>
    </w:tbl>
    <w:p>
      <w:pPr>
        <w:sectPr>
          <w:footerReference w:type="default" r:id="rId2"/>
          <w:type w:val="nextPage"/>
          <w:pgSz w:w="12240" w:h="15840"/>
          <w:pgMar w:left="1440" w:right="1440" w:gutter="0" w:header="0" w:top="1440" w:footer="720" w:bottom="144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What PSPNUM i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is a VBX (Visual Basic Custom Control) for the Microsoft Visual Basic (VB) development environment. You can use PSPNUM with VB version 1.0 or later or with any compatible development environment. This User Guide applies to version 2.3 of the PSPNUM VBX.</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Overview of PSPNUM Featur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rFonts w:eastAsia="Times New Roman" w:cs="Times New Roman" w:ascii="Times New Roman" w:hAnsi="Times New Roman"/>
        </w:rPr>
        <w:t xml:space="preserve">PSPNUM supports functions specific to </w:t>
      </w:r>
      <w:r>
        <w:rPr>
          <w:rFonts w:eastAsia="Times New Roman" w:cs="Times New Roman" w:ascii="Times New Roman" w:hAnsi="Times New Roman"/>
          <w:i/>
          <w:iCs/>
        </w:rPr>
        <w:t>decimal numeric fields</w:t>
      </w:r>
      <w:r>
        <w:rPr>
          <w:rFonts w:eastAsia="Times New Roman" w:cs="Times New Roman" w:ascii="Times New Roman" w:hAnsi="Times New Roman"/>
        </w:rPr>
        <w:t xml:space="preserve"> and </w:t>
      </w:r>
      <w:r>
        <w:rPr>
          <w:rFonts w:eastAsia="Times New Roman" w:cs="Times New Roman" w:ascii="Times New Roman" w:hAnsi="Times New Roman"/>
          <w:i/>
          <w:iCs/>
        </w:rPr>
        <w:t>decimal numeric arrays</w:t>
      </w:r>
      <w:r>
        <w:rPr>
          <w:rFonts w:eastAsia="Times New Roman" w:cs="Times New Roman" w:ascii="Times New Roman" w:hAnsi="Times New Roman"/>
        </w:rPr>
        <w:t>. These fields/arrays are always fixed-length. They are common in a large number of programming languages, but are not really native to Visual Basic. Suppose you are looking for "an account balance with 9 digits and 2 decimal places" or for "an exchange rate with 12 digits and 7 decimal places" or for "an array of 99 discount fractions each with 5 decimal places only". In all these cases, the length of the numeric item is fixed, so PSPNUM can be us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is a 'visual' VBX. It has the basic properties of a single-line Edit Box. It can display the numeric value for the user to examine and edit. The value may optionally be contained within a box.</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6912" w:type="dxa"/>
        <w:jc w:val="left"/>
        <w:tblInd w:w="648" w:type="dxa"/>
        <w:tblLayout w:type="fixed"/>
        <w:tblCellMar>
          <w:top w:w="0" w:type="dxa"/>
          <w:left w:w="72" w:type="dxa"/>
          <w:bottom w:w="0" w:type="dxa"/>
          <w:right w:w="72" w:type="dxa"/>
        </w:tblCellMar>
      </w:tblPr>
      <w:tblGrid>
        <w:gridCol w:w="5202"/>
        <w:gridCol w:w="1710"/>
      </w:tblGrid>
      <w:tr>
        <w:trPr/>
        <w:tc>
          <w:tcPr>
            <w:tcW w:w="5202" w:type="dxa"/>
            <w:tcBorders/>
          </w:tcPr>
          <w:p>
            <w:pPr>
              <w:pStyle w:val="Normal"/>
              <w:tabs>
                <w:tab w:val="clear" w:pos="14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t run-time a typical PSPNUM control might look like this:</w:t>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right"/>
              <w:rPr/>
            </w:pPr>
            <w:r>
              <w:rPr/>
              <w:t>129,365.71 CR</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ll components of the displayed value are highly configurable through user-defined edit mask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PSPNUM Alternativ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rFonts w:eastAsia="Times New Roman" w:cs="Times New Roman" w:ascii="Times New Roman" w:hAnsi="Times New Roman"/>
        </w:rPr>
        <w:t xml:space="preserve">PSPNUM is fundamentally different from floating-point data types (double, float). PSPNUM is for </w:t>
      </w:r>
      <w:r>
        <w:rPr>
          <w:rFonts w:eastAsia="Times New Roman" w:cs="Times New Roman" w:ascii="Times New Roman" w:hAnsi="Times New Roman"/>
          <w:i/>
          <w:iCs/>
        </w:rPr>
        <w:t>exact precision</w:t>
      </w:r>
      <w:r>
        <w:rPr>
          <w:rFonts w:eastAsia="Times New Roman" w:cs="Times New Roman" w:ascii="Times New Roman" w:hAnsi="Times New Roman"/>
        </w:rPr>
        <w:t xml:space="preserve"> numbers, whereas floating-point numbers are really designed for </w:t>
      </w:r>
      <w:r>
        <w:rPr>
          <w:rFonts w:eastAsia="Times New Roman" w:cs="Times New Roman" w:ascii="Times New Roman" w:hAnsi="Times New Roman"/>
          <w:i/>
          <w:iCs/>
        </w:rPr>
        <w:t>maximum precision</w:t>
      </w:r>
      <w:r>
        <w:rPr>
          <w:rFonts w:eastAsia="Times New Roman" w:cs="Times New Roman" w:ascii="Times New Roman" w:hAnsi="Times New Roman"/>
        </w:rPr>
        <w:t>. If you want to calculate the distance to the Moon, by all means use floating-point data types. But if you want to calculate your bank balance or bank interest, use a VBX like PSPNUM. You can be sure your bank is using proper decimal numbers like PSPNUM, certainly not floating-point numb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is also significantly different from the VB 'currency' data type. The currency data type has remained the same since very early versions of the Basic programming language. It does not cope with variations in the sizes of numbers you typically encounter when you program regular business applications in VB. Differences between PSPNUM and the currency data type are summarised in Appendix 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To summaris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is not a complex VBX. It fits in well with the fixed-length nature of many numeric data items in our data-processing world. For example, fixed-length fields in a relational database. PSPNUM provides completely accurate operations for numbers whose size needs to be specified exactly. This is critical for developing reliable business systems.</w:t>
      </w:r>
    </w:p>
    <w:p>
      <w:pPr>
        <w:sectPr>
          <w:headerReference w:type="default" r:id="rId3"/>
          <w:footerReference w:type="default" r:id="rId4"/>
          <w:type w:val="nextPage"/>
          <w:pgSz w:w="11952" w:h="15840"/>
          <w:pgMar w:left="1440" w:right="1440" w:gutter="0" w:header="1440" w:top="2160" w:footer="1440" w:bottom="1496"/>
          <w:pgNumType w:start="1"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1 Table of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44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is section presents an overview of PSPNUM properties. All properties are discussed in more detail in following pag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table below summarises PSPNUM properties which can be set 1) in the PSPNUM Properties window at design-time or 2) at run-time in VB co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15" w:type="dxa"/>
        <w:tblLayout w:type="fixed"/>
        <w:tblCellMar>
          <w:top w:w="0" w:type="dxa"/>
          <w:left w:w="72" w:type="dxa"/>
          <w:bottom w:w="0" w:type="dxa"/>
          <w:right w:w="72" w:type="dxa"/>
        </w:tblCellMar>
      </w:tblPr>
      <w:tblGrid>
        <w:gridCol w:w="2020"/>
        <w:gridCol w:w="6800"/>
      </w:tblGrid>
      <w:tr>
        <w:trPr/>
        <w:tc>
          <w:tcPr>
            <w:tcW w:w="2020"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roperty</w:t>
            </w:r>
          </w:p>
        </w:tc>
        <w:tc>
          <w:tcPr>
            <w:tcW w:w="680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urpose</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gitsAfterDP</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Number of numeric digits after decimal place i.e. number of decimal places. Minimum value 0. Maximum value 37. Default value 2.</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gitsBeforeDP</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Input. Number of numeric digits before decimal place. Minimum value 0 if DigitsAfterDP is non-zero, otherwise minimum value 1. Maximum value 37. Default value 9.</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Dimension</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Zero for a single number (no array). Otherwise value in range 2 through 10000 for the number of elements in the array.</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Base</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The base element of the array (lowest element number). Only relevant if ArrayDimension is non-zero. Value in range 0 through 20000.</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alueString</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Output. Numeric value of number as simple string.</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alueError</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Input. Controls response to error in value assigned to ValueString. </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ext</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Output. Formatted version of ValueString displayed in edit box.</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ask</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Optional string. Mask used to control display of formatted Text property.</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utoRefresh</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Boolean TRUE/FALSE. Default TRUE. Specifies whether the Text property is automatically refreshed from the ValueString property.</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Round</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Boolean TRUE/FALSE. Default TRUE. Specifies whether values assigned to the number are rounded or truncated.</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Key</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Controls behaviour when excess high-order digits occur as a result of user keying into edit box (Text property).</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Code</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Controls behaviour when excess high-order digits occur as a result of  an operation in VB code e.g. assigning to ValueString property.</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ctiveBackColor</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Background color when control has input focus.</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ditProtect</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Boolean TRUE/FALSE controls whether user can edit Text value.</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armString</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Numeric value (as string) to be used as parameter in an operation for this number.</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armError</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Input. Controls response to error in value assigned to ParmString. </w:t>
            </w:r>
          </w:p>
        </w:tc>
      </w:tr>
      <w:tr>
        <w:trPr/>
        <w:tc>
          <w:tcPr>
            <w:tcW w:w="2020"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80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1 Table of Propertie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table below summarises PSPNUM properties which are set in VB code only i.e. the properties do not appear in the PSPNUM Properties window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15" w:type="dxa"/>
        <w:tblLayout w:type="fixed"/>
        <w:tblCellMar>
          <w:top w:w="0" w:type="dxa"/>
          <w:left w:w="72" w:type="dxa"/>
          <w:bottom w:w="0" w:type="dxa"/>
          <w:right w:w="72" w:type="dxa"/>
        </w:tblCellMar>
      </w:tblPr>
      <w:tblGrid>
        <w:gridCol w:w="2020"/>
        <w:gridCol w:w="6800"/>
      </w:tblGrid>
      <w:tr>
        <w:trPr/>
        <w:tc>
          <w:tcPr>
            <w:tcW w:w="2020"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roperty</w:t>
            </w:r>
          </w:p>
        </w:tc>
        <w:tc>
          <w:tcPr>
            <w:tcW w:w="680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urpose</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Element</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Current element of numeric array i.e. element to be used for operations. Only relevant if ArrayDimension is non-zero. Minimum value = ArrayBase. Maximum value = ArrayBase + ArrayDimension - 1.</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utput. Internal identifier for each number automatically assigned. Used for operations on other PSPNUMs.</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peration</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String value set to indicate desired operation on number.</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1 an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2</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Two numeric identifiers (NumIDs) of other PSPNUMs to be used as parameters in an operation for this number.</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Result</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utput. Boolean TRUE/FALSE values set automatically following logical operations in user code e.g. testing to see if the value of the number is zero.</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lStart, SelLength and SelText</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Output. Control the selection of part of the Text property.</w:t>
            </w:r>
          </w:p>
        </w:tc>
      </w:tr>
      <w:tr>
        <w:trPr/>
        <w:tc>
          <w:tcPr>
            <w:tcW w:w="2020"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80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2 DigitsBeforeDP and DigitsAfterDP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DigitsBeforeDP and DigitsAfterDP properties of PSPNUM define the size of the single number or of each number in the array if you have selected an array (ArrayDimension positive). These default to 'sensible' values of 9 and 2 respectively for new PSPNUM control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t design-time you should select values for DigitsBeforeDP and DigitsAfterDP which are appropriate for your application in the PSPNUM Properties window. You can also change both DigitsBeforeDP and DigitsAfterDP at run-time. For example you may have a multi-currency application where you want to change a design-time setting of 2 decimal places to 0 decimal places if the run-time value is for a currency with no fractions (e.g. Japanese Yen, Italian Lir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When you change either DigitsBeforeDP or DigitsAfterDP at run-time, PSPNUM creates an internal number with the new size then assigns the value of the number with the old size to it. The principles of rounding and overflow (discussed in sections 2.6 and 2.7 below) therefore appl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Run-time changes to DigitsBeforeDP and DigitsAfterDP should be the exception not the rule. For example, if a PSPNUM on a VB Form always has one size, set this at design-time rather than in the Form start-up procedure. This is more efficient and ensures that the PSPNUM does not quietly adjust run-time values if they are inval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3 ArrayDimension and ArrayBase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ArrayDimension property defines the size (total number of elements) of the array. Selecting any non-zero value for ArrayDimension automatically identifies the PSPNUM as an array rather than a single number. PSPNUM does not allow an ArrayDimension value of exactly 1 which is pointless because it represents a single number (same as ArrayDimension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ArrayBase property defines the index number of the first element of the array. You can change ArrayBase even if ArrayDimension is zero - the ArrayBase value will only be processed when ArrayDimension is set to positiv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should select values for ArrayDimension and ArrayBase which are appropriate for your application in the PSPNUM Properties window at design-time. You can also change both ArrayDimension and ArrayBase at run-time. Run-time changes to ArrayDimension and ArrayBase will probably be the exception not the rule. If you know these array characteristics in advance, set the property values at design-time rather than in the Form start-up procedure. This is more efficient and ensures that the PSPNUM does not quietly adjust run-time values if they are inval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rPr>
        <w:t>A change to ArrayBase is quite simple - the PSPNUM simply records the new Base value internally with no change to any numeric array element values. If you increase ArrayDimension, extra zero-value elements are added to the numeric array. If you decrease ArrayDimension, the excess numeric array elements are quietly dropped (gone forever).</w:t>
        <w:b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4 ArrayElemen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 PSPNUM numeric array contains multiple values (one per array element) which you need to access individually. For example, to check if the 3rd element of the array is zero. To specify which element to access, set the ArrayElement property. This is the 'current' element. You can only set ArrayElement if ArrayDimension is positive - otherwise ArrayElement is forced to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rPr>
        <w:t>Array elements number from ArrayBase (first element in array) to ArrayBase + ArrayDimension - 1 (last element in array).</w:t>
      </w:r>
      <w:r>
        <w:rPr/>
        <w:t xml:space="preserve"> At all times PSPNUM ensures that ArrayElement is in this rang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f you change ArrayBase, the ArrayElement property adjusts pro-rata automaticall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5 ValueString, Text, Mask and AutoRefresh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ValueString property is the value of the number as a simple string e.g. "-1234.56". If the PSPNUM is a numeric array (ArrayDimension is positive), ValueString is the value of the current element (ArrayElement property) of the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ValueString property is the one to use for import/export of the PSPNUM value. For example, if you wish to set the value of the PSPNUM (e.g. from another VB control, or perhaps from an external data source), then assign to ValueString in your VB code. Section 2.14 of this manual shows how you can respond to ValueString errors using the ValueError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By default, PSPNUM always formats the ValueString value per the edit mask (Mask property) and displays it as the Text property e.g. "US$1,234.56CR". The Mask property is discussed in more detail in section 5 PSPNUM Edit Mask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can stop the Text property being refreshed by changing the AutoRefresh property of the PSPNUM to FALSE. Then any changes you make to the ValueString property will NOT be immediately reflected in the Text property. As soon as you set the AutoRefresh property back to TRUE, the Text property is immediately updated by formatting the ValueString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 xml:space="preserve">If AutoRefresh is set to FALSE, you can still force the Text property to be refreshed by invoking the standard VB Refresh method. This is a 'one-time' refresh. The Text property will not thereafter be refreshed until you next set AutoRefresh to TRUE or again invoke the Refresh method.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6 Round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 new value assigned to a single PSPNUM number - or to any element of the PSPNUM if it is a numeric array - may have more digits after the decimal place than the number itself. If the Round property is set to TRUE, the digit in the new value one place to the right of the DigitsAfterDP value is reviewed. If this is 0-4, no rounding occurs. If this is 5-9, rounding occurs. For example, if DigitsAfterDP has the value 2 and the new value is ".786", then the PSPNUM value becomes ".79" if Round is TRUE and ".78" if Round is FALS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rFonts w:eastAsia="Times New Roman" w:cs="Times New Roman" w:ascii="Times New Roman" w:hAnsi="Times New Roman"/>
        </w:rPr>
        <w:t xml:space="preserve">All this happens internally - you </w:t>
      </w:r>
      <w:r>
        <w:rPr>
          <w:rFonts w:eastAsia="Times New Roman" w:cs="Times New Roman" w:ascii="Times New Roman" w:hAnsi="Times New Roman"/>
          <w:b/>
          <w:bCs/>
        </w:rPr>
        <w:t>never</w:t>
      </w:r>
      <w:r>
        <w:rPr>
          <w:rFonts w:eastAsia="Times New Roman" w:cs="Times New Roman" w:ascii="Times New Roman" w:hAnsi="Times New Roman"/>
        </w:rPr>
        <w:t xml:space="preserve"> get a final result for a number with more decimal places than you specified for the number itself. Refer to Appendix A for further discussion of rounding princi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7 OverflowKey and OverflowCode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se properties concern numeric values which have more digits before the decimal place than the PSPNUM itself e.g. a numeric value of ‘1234.00’ for a number with DigitsBeforeDP set to 3. When such a value is assigned to a number, ‘overflow’ is said to occu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Overflow may occur by user keying into the edit box (Text property). For example, the edit box displays ‘123.00’ then the user keys the final ‘4’. How PSPNUM responds in this case is determined by the OverflowKey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Overflow may also occur following actions in VB code. For example, the program assigns the value ‘1234.00’ to the ValueString property or the numeric value 1234.00 is assigned to the PSPNUM after an arithmetic operation using the Operation property. How PSPNUM responds in this case is determined by the OverflowCode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7 OverflowKey and OverflowCode Propertie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OverflowKey and OverflowCode properties allow the following valu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05" w:type="dxa"/>
        <w:tblLayout w:type="fixed"/>
        <w:tblCellMar>
          <w:top w:w="0" w:type="dxa"/>
          <w:left w:w="108" w:type="dxa"/>
          <w:bottom w:w="0" w:type="dxa"/>
          <w:right w:w="108" w:type="dxa"/>
        </w:tblCellMar>
      </w:tblPr>
      <w:tblGrid>
        <w:gridCol w:w="1800"/>
        <w:gridCol w:w="63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Property Value</w:t>
            </w:r>
          </w:p>
        </w:tc>
        <w:tc>
          <w:tcPr>
            <w:tcW w:w="630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What happens when overflow occur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0 - TruncateBeep</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excess high-order digit(s) are truncated i.e. chopped off. For example, ‘1234.00’ simply becomes ‘234.00’. The new truncated value is assigned to the number. The system also beep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 - Truncate</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Same as above, but no beep.</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2 - IgnoreBeep</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new value (excess high-order digits and all other digits) is ignored. The value of the number does not change. The system also beep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Same as above, but no beep.</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4 - GenEvent</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new value (excess high-order digits and all other digits) is ignored. The value of the number does not change. An event (OverflowKey or OverflowCode) is generated. This event has a string parameter called NewValue. This is the unformatted numeric value (including excess high-order digits) that has been ignor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5 - BumpBeforeDP</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PSPNUM automatically increments the DigitsBeforeDP value to accomodate the new numeric value, which is immediately assigned. Any increase to DigitsBeforeDP is permanent i.e. DigitsBeforeDP is not automatically reduced later if smaller numeric values are assigned to the number. If the DigitsBeforeDP limit (37) is reached, then further overflow is treated the same as ‘4 - GenEvent’ above. Note that the text box displaying the Text property is not resized automatically to cater for a larger displayed value when DigitsBeforeDP is incremented.</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630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ypically you may want to ignore numeric values that trigger overflow. The values 2-4 in the table above allow you to do this. Automatically incrementing DigitsBeforeDP (value 5 in table above) makes sense only if the rest of your application can live with an incremented DigitsBeforeDP.</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 truncated numeric value (values 0 and 1 in table above) may be quite acceptable in certain circumstances. For example, you may deliberately isolate the fractional portion of one number by assigning it's value to another number which has DigitsBeforeDP set to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8 NumID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property is automatically set for each PSPNUM control. It is a simple sequential number (starting at 1) which provides a unique global identifier for each PSPNUM control. The PSPNUM VBX maintains a set of internal arrays where it stores data about each PSPNUM. The NumID value is the index to these internal arrays. The maximum size of these arrays determines how many PSPNUMs in total may be active (on loaded forms). For demonstration versions of the PSPNUM VBX this is quite low - around 20. For fully licensed versions of PSPNUM this is much higher e.g. 1024.</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part from providing a count of the total number of active PSPNUM controls, the NumID property is required for operations on PSPNUMs - discussed further on following pag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9 Operation, NumID1, NumID2 and ParmString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Operation property specifies what operation to perform on a number. The Operation property is used in conjuction with the NumID1 and/or NumID2 and/or ParmString properties. These identify required parameters for the operation. This is best illustrated with a VB code fragment as follow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Letter Gothic (W1)" w:hAnsi="Letter Gothic (W1)" w:eastAsia="Letter Gothic (W1)" w:cs="Letter Gothic (W1)"/>
          <w:sz w:val="18"/>
          <w:szCs w:val="18"/>
        </w:rPr>
      </w:pPr>
      <w:r>
        <w:rPr>
          <w:rFonts w:eastAsia="Letter Gothic (W1)" w:cs="Letter Gothic (W1)" w:ascii="Letter Gothic (W1)" w:hAnsi="Letter Gothic (W1)"/>
          <w:sz w:val="18"/>
          <w:szCs w:val="18"/>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 Assume two PSPNUMs called Balance and Transac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 We want to add Transaction value to Balanc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 First identify Transaction as a parameter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 the Balance operation. In this case we will u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 NumID1 (first paramet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Balance.NumID1 = Transaction.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 Then do the operation for Balan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Balance.Operation = "Ad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 Now assume we want to double the Balan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 Use string parameter to hold constant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Balance.ParmString = "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 Then do the operation for Balan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Balance.Operation = "M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always set the Operation property for the PSPNUM which is to be updated (e.g. Balance) not for a parameter (e.g. Transaction). The actual values you can set for Operation (such as 'Add1' and 'Mult' above) are predetermined by PSPNUM. Permissible values are discussed in section 4.5 Table of Number Operations and 4.6 Table of Numeric Array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Operations take between zero and two parameters. For exampl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1) the 'AssnZero' operation simply zeroises the PSPNUM value with no parameter requi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2) the 'Add1' operation above requires one parameter (NumID1),</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3) the 'Add12' operation requires two parameters (both NumID1 and NumID2).</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f an operation requires parameters, you must always set these (by assigning to the NumID1, NumID2 or ParmString properties) before you set the Operation property for the actual operation to be performed. The value you assign to NumID1/NumID2 must be the NumID of a parameter PSPNUM. You should never assign any other value to NumID1/NumID2. The value you assign to the ParmString property can be any number in a string with optional leading/trailing sign and a decimal place determined by the DV component of the Mask property. Section 2.14 of this manual shows how you can respond to ParmString errors using the ParmError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ection 7 PSPNUM Programming Examples provides many more examples of VB code showing uses of the Operation and NumID1/NumID2/ParmString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Operation, NumID1 and NumID2 properties may only be set in VB code i.e. they do not appear in the PSPNUM Properties window at design-time. The ParmString property may be set at both design-time and ru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10 CompareResul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specify operations by setting a value for the Operation property. Most PSPNUM operations manipulate the PSPNUM numeric value e.g. via simple decimal arithmetic. However other operations produce a logical result e.g. from a logical comparison of the number value to zero. For these operations, PSPNUM sets CompareResult to TRUE or FALSE to show the result of the comparison. You can then test the value of CompareResult in your VB code and execute whatever conditional program logic is requi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Like the Operation property, the CompareResult property may only be used in VB code i.e. it does not appear in the PSPNUM Properties window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11 SelStart, SelLength and SelText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se three properties relate to characters selected in the PSPNUM edit box i.e. one or more characters selected for the PSPNUM Text property. None of them are available at design-time i.e. they do not appear in the PSPNUM Properties window.</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elStart is the first position of the selected characters (zero value indicates first position in Text). SelLength is the number of characters selected (zero value indicates no selection). Neither SelStart nor SelLength may be negative. SelStart can not exceed the number of characters in the Tex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can set the selection range (set SelStart and SelLength) in one of three way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1) assign to the properties in VB co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2) click with a mouse on a character in the Text then drag the mouse cursor over other charact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3) position the caret at a character in the Text then hold down the Shift key and move the caret (e.g. via arrow keys) over other charact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all cases the selection range is highlighted. The selection remains in effect until you reset it e.g. by another keystroke or mouse click. If there is no selection range (SelLength is zero), then SelStart simply indicates the position of the caret in the Text property. Changing SelStart sets SelLength to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elText is the actual selected Text value. This is NULL if there is no selection i.e. SelLength is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can assign to SelText in VB code. This is treated the same as pasting to a selected Text range. Any current selection range is first deleted. Then digits (0-9 only) from the SelText string (or clipboard string if pasting) are copied into the Text value. Note that only digits are copied - any alphabetic characters (e.g. for sign or decimal place) are ignored. So assigning to SelText only works well for numeric characters. If you want to reliably change the value of a PSPNUM from external data, you can better do this by assigning to the ValueString property in VB code.  Any new value you assign in this way can include part of a string from an external source - with or without alphabetic charact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12 ActiveBackColor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supports the standard properties BackColor and ForeColor. In addition it also has a special ActiveBackColor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ActiveBackColor property specifies the background color to use when the PSPNUM has the input focus. When the PSPNUM does not have the input focus, the standard BackColor property determines the background colo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can use ActiveBackColor to highlight which control has the input focus. Setting ActiveBackColor once (typically at design -time) is much easier than setting BackColor repeatedly for each control in the standard GotFocus and LostFocus ev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should exercise a degree of restraint in setting both BackColor and ActiveBackColor properties. In particular, a light/pastel color is advisable for ActiveBackColor. Some colors, particularly those with hatched shading, display badly or not at all. Test for a standard ActiveBackColor then enforce the standar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13 EditProtec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is a boolean property (has TRUE or FALSE values) which controls whether the user can edit the value displayed in the PSPNUM edit box (i.e. the Text property). If set to FALSE, then the PSPNUM control can still get the input focus, but will then reject with a beep any keystroke as the user attempts to change the value of the displayed Tex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14 ValueError and ParmError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ValueError property controls how PSPNUM responds to any error detected when the ValueString property is set. Similarly, the ParmError property controls how PSPNUM responds to any error detected when the ParmString property is se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may assign new ValueString and ParmString property values 1) in the Properties window at design-time or 2) directly in VB code at run-time. The ValueString property may also be updated indirectly if the PSPNUM is a bound control.</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ny new value you assign to either ValueString or to ParmString must be a valid string number. Apart from digits (0-9), the number may have a leading/trailing sign (+ or -) and a decimal place determined by the DV component of the Mask property. If there are any invalid characters in the string value, these are treated as an error by PSPNUM. For example, you may assign an incorrect value "US$ 100.69" to ValueString whereas the value "100.69" should have been assign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ValueError and ParmError properties allow the following valu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05" w:type="dxa"/>
        <w:tblLayout w:type="fixed"/>
        <w:tblCellMar>
          <w:top w:w="0" w:type="dxa"/>
          <w:left w:w="108" w:type="dxa"/>
          <w:bottom w:w="0" w:type="dxa"/>
          <w:right w:w="108" w:type="dxa"/>
        </w:tblCellMar>
      </w:tblPr>
      <w:tblGrid>
        <w:gridCol w:w="1800"/>
        <w:gridCol w:w="63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Property Value</w:t>
            </w:r>
          </w:p>
        </w:tc>
        <w:tc>
          <w:tcPr>
            <w:tcW w:w="630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What happens when ValueString/ParmString error occur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0 - Message</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erroneous ValueString/ParmString value is completely ignored i.e. PSPNUM is not updated. A VB error message is generated: 28274 for a ValueString error, 28276 for a ParmString error. Both these messages give the position of the first character in error. For example, "ValueString error at position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 - Event</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 xml:space="preserve">The erroneous ValueString/ParmString value is completely ignored i.e. PSPNUM is not updated. A VB event is generated: ValueError event for a ValueString error, ParmError event for a ParmString error. Both these events have two parameters 1) the string value in error, 2) the position of the first character in error. </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2 - IgnoreValue</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erroneous ValueString/ParmString value is completely ignored i.e. PSPNUM is not updated. This is done silently - no message or event is gener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3 - IgnoreChar</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Only the error characters in the ValueString/ParmString value are ignored. For example if the string assigned is "US$ 1,000.00CR", then PSPNUM treats this as "1000.00". This is done silently - no message or event is generated. You need to take some care with this option if the sign and position of the decimal place may not be exactly what you expect. For example, any sign specified as DR/CR is completely ignored because PSPNUM is looking for +/-.</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630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15 Other Standard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addition to the preceding properties which are specific to PSPNUM, PSPNUM also supports properties which are common to a range of VBX controls. These are listed briefly in the table below. Note that on-line help is available for all these properties if you press F1 on the property name in the Properties window.</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05" w:type="dxa"/>
        <w:tblLayout w:type="fixed"/>
        <w:tblCellMar>
          <w:top w:w="0" w:type="dxa"/>
          <w:left w:w="108" w:type="dxa"/>
          <w:bottom w:w="0" w:type="dxa"/>
          <w:right w:w="108" w:type="dxa"/>
        </w:tblCellMar>
      </w:tblPr>
      <w:tblGrid>
        <w:gridCol w:w="1800"/>
        <w:gridCol w:w="63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Properties</w:t>
            </w:r>
          </w:p>
        </w:tc>
        <w:tc>
          <w:tcPr>
            <w:tcW w:w="630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Descrip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DataFiel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DataSource</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Enable the PSPNUM to be bound to a field in a database via the Data control. Note that PSPNUM allows fields of the following types to be selected via the DataField property: Byte, Binary, Integer, Long, Currency, Single, Double, Text, Memo. Other field types (including Bool and DateTime) are not supported by PSPNUM.</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ppearanc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BorderStyle</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shape and highlighting (e.g. for a three-dimensional effect) of the border of the PSPNUM edit box.</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FontBol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FontUnderline</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 range of properties controlling the font used for characters in the PSPNUM edit box. PSPNUM automatically adjusts the minimum height of the edit box to correlate with the characteristics of the font you sel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ForeColo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BackColor</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color of the displayed characters in the edit box, and of the background pane. See also the special ActiveBackColor propert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Width, Height, Left, Top</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overall size and positioning of the edit box on the form.</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abStop,TabIndex</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Whether you can use the tab key to give the PSPNUM the input focus and the relative tab sequence vis-a-vis other tabbed contro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ag</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Sundry user-identifier for the control.</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Index</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Uniquely identifies the control in a control arra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Visible, Enabled</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Whether the control can be seen on the form (or should be hidden) and whether it responds to user-generated event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Name</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unique identifier of the control for programming purpos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DragMode</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Controls manual or automatic dragging mode for a drag-and-drop operation.</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630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5"/>
          <w:footerReference w:type="default" r:id="rId6"/>
          <w:type w:val="nextPage"/>
          <w:pgSz w:w="11952" w:h="15840"/>
          <w:pgMar w:left="1440" w:right="1440" w:gutter="0" w:header="1440" w:top="2160" w:footer="144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3.1 Changing the value of a single numbe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table below shows how you can change the value of a single number i.e. a PSPNUM with ArrayDimension set to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2232"/>
        <w:gridCol w:w="5760"/>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Value Changed By</w:t>
            </w:r>
          </w:p>
        </w:tc>
        <w:tc>
          <w:tcPr>
            <w:tcW w:w="576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What Happens</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diting the Text property value displayed in the edit box at ru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evaluates each keyed character. Valid display character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9,+,-, input decimal place determined by DI component of the Mask property) and nondisplay characters (DEL and BACKSPACE) immediately update the ValueString property. Invalid characters are quietly ignored. Appendix D discusses further how PSPNUM processes your keystrokes in the edit box.</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ValueString property 1) in VB code at run-time or 2) in the Properties window at desig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evaluates the input string which apart from digits (0-9) may have 1) a leading or trailing +/- sign and 2) a single input decimal place determined by the DV component of the Mask property. Any other characters generate an error condition which is dealt with according to the ValueError property setting. If the input string is valid, then the Text property is updated provided AutoRefresh property is TRU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e in bound data field value at ru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e section 2.15. Treated exactly the same as run-time change to the ValueString property i.e. the new value extracted from the database is assigned internally to the ValueString property.</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Text property at ru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generates error 28272. This error advises you to assign instead to ValueString property.</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Text property in the Properties window at desig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nemonic only. At design-time, value you set is ignored - PSPNUM does not validate it, format it or process it in any other way. At run-time, the initial value for Text property is determined by the initial value for the ValueString property.</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Mask property.</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 change to ValueString property unless DV component of Mask property is reset. New mask details are reflected in changes to the Text property value provided AutoRefresh property is TRU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Operation property at ru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e section 2.9 and section 4. Successful processing of specified operation may update ValueString in which case Text property also updated provided AutoRefresh property is TRU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DigitsBeforeDP or DigitsAfterDP properties.</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ny revised numeric value (e.g. for digits dropped) immediately relected in ValueString. Text property also updated provided AutoRefresh property is TRUE. See section 2.2 for further discussion.</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76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3.2 Changing the value of a numeric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table below shows how you can change the value of a numeric array i.e. a PSPNUM with ArrayDimension non-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2052"/>
        <w:gridCol w:w="5940"/>
      </w:tblGrid>
      <w:tr>
        <w:trPr/>
        <w:tc>
          <w:tcPr>
            <w:tcW w:w="205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Value Changed By</w:t>
            </w:r>
          </w:p>
        </w:tc>
        <w:tc>
          <w:tcPr>
            <w:tcW w:w="59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What Happens</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diting the Text property value displayed in the edit box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evaluates each keyed character. Valid display character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9,+,-, input decimal place determined by DI component of the Mask property) and nondisplay characters (DEL and BACKSPACE) immediately update the current array element and the ValueString property. Invalid characters are quietly ignored. Appendix D discusses further how PSPNUM processes your keystrokes in the Edit Box.</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ValueString property 1) in VB code at run-time or 2) in the Properties window at desig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pPr>
            <w:r>
              <w:rPr>
                <w:rFonts w:eastAsia="Times New Roman" w:cs="Times New Roman" w:ascii="Times New Roman" w:hAnsi="Times New Roman"/>
              </w:rPr>
              <w:t xml:space="preserve">PSPNUM evaluates input string which apart from digits (0-9) may have 1) a leading or trailing +/- sign and 2) a single input decimal place determined by the DV component of the Mask property. Any other characters generate an error condition which is dealt with according to the ValueError property setting. If the input string is valid, then 1) at run-time it updates the current element of the numeric array 2) at design-time it updates </w:t>
            </w:r>
            <w:r>
              <w:rPr>
                <w:rFonts w:eastAsia="Times New Roman" w:cs="Times New Roman" w:ascii="Times New Roman" w:hAnsi="Times New Roman"/>
                <w:b/>
                <w:bCs/>
              </w:rPr>
              <w:t>every</w:t>
            </w:r>
            <w:r>
              <w:rPr>
                <w:rFonts w:eastAsia="Times New Roman" w:cs="Times New Roman" w:ascii="Times New Roman" w:hAnsi="Times New Roman"/>
              </w:rPr>
              <w:t xml:space="preserve"> element of the numeric array. The Text property is also updated provided AutoRefresh property is TRUE.</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e in bound data field value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e section 2.15. Treated exactly the same as run-time change to the ValueString property i.e. the new value extracted from the database is assigned internally to the ValueString property.</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Text property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generates error 28272. This error advises you to instead assign to ValueString property.</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Text property in the Properties window at desig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nemonic only. At design-time, value you set is ignored - PSPNUM does not validate it, format it or process it in any way. At run-time, initial value for Text property is determined by initialisation value for ValueString property.</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Mask property.</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 change to ValueString property. New mask details reflected in change to Text property value if AutoRefresh property is TRUE.</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Operation property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e section 2.9 and section 4. Successful processing of specified operation may change value of current element of numeric array, in which case ValueString always updated. Text property also updated provided AutoRefresh property is TRUE.</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DigitsBeforeDP or DigitsAfterDP properties.</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ny change to current element value (e.g. for digits dropped) immediately relected in ValueString. Text property also updated provided AutoRefresh property is TRUE. See section 2.2 for further discussion.</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ArrayElement property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es current element of numeric array. New element value reflected in ValueString. Text property also updated provided AutoRefresh property is TRUE.</w:t>
            </w:r>
          </w:p>
        </w:tc>
      </w:tr>
      <w:tr>
        <w:trPr/>
        <w:tc>
          <w:tcPr>
            <w:tcW w:w="205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9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sectPr>
          <w:headerReference w:type="default" r:id="rId7"/>
          <w:footerReference w:type="default" r:id="rId8"/>
          <w:type w:val="nextPage"/>
          <w:pgSz w:w="11952" w:h="15840"/>
          <w:pgMar w:left="1440" w:right="1440" w:gutter="0" w:header="1440" w:top="2160" w:footer="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1 Introduction</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section discusses in detail the use of the Operation property. The possible values you can set for this property are discussed in tables at the end of this section (see 4.5 and 4.6). Before these detailed tables, certain aspects of PSPNUM operation handling are discuss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Before you use the Operation property, you need to understand the role of the NumID1, NumID2 and ParmString properties as parameters. Refer section 2.9 for a short discussion and example. Section 7 PSPNUM Programming Examples provides many more examples of VB code showing possible uses of the Operation and related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2 Dual-Parameter Arithmetic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or a number 'A' you can use an operation such as 'Add12' which uses both parameters NumID1 and NumID2. The 'Add12' operation behaves the same as A=B+C in regular procedural code (B, C are paramet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is obviously more convenient than two separate single-parameter operations (A=B then A+=C).</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part from convenience, there is something else to note about dual-parameter arithmetic operations for numbers. They may involve different DigitsBeforeDP/DigitsAfterDP values. For example, 'A', 'B' and 'C' in A=B+C may all have a different number of decimal places. So two separate operations (A=B then A+=C) might not yield the same result as A=B+C if the first operation A=B rounds/truncates the value of B assigned to A. PSPNUM ensures that this does not happen if you use dual-parameter operations. The results are arithmetically correct because PSPNUM internal routines use intermediate values large enough for arithmetic accurac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f the PSPNUM is a numeric array (ArrayDimension non-zero), arithmetic accuracy is maintained for dual-parameter operations for any element of the numeric array in the same way as for individual numbers.</w:t>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3 Numeric Array Operation Princi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Operations for PSPNUM numeric arrays may have numeric arrays and/or single numbers as parameters. To understand what PSPNUM does, you need to distinguish two cas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irstly, the case where all parameters for an operation are single numbers i.e. the ParmString property is used or every PSPNUM identified by NumID1 or NumID2 has ArrayDimension zero. Here it is only possible to derive a single numeric value from the parameter(s). For example, the sum of NumID1 and NumID2 can only ever be a single value - never an array of values. Depending upon the operation specified, PSPNUM then assigns the derived value to A) the current element or B) all elements of the array. For example, the 'Add12' operation assigns the sum of NumID1 and NumID2 to the current element of the array, while the 'AddAll12' operation assigns the sum of NumID1 and NumID2 to every element of the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econdly, the case where at least one of the parameters is an array i.e. a PSPNUM identified by NumID1 and/or NumID2 has ArrayDimension positive. Here PSPNUM always derives an array of values from the parameters. For example, if NumID1 and NumID2 are both arrays, then the sum of NumID1 and NumID2 is an array where corresponding elements of NumID1 and NumID2 are added together. PSPNUM then always assigns elements of the derived array - element by element - to the PSPNUM array itself.</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re are a few additional points you should know about array processing in PSPNUM:</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1) Operations on multiple elements of an array always start with the first elemen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2) The array base (ArrayBase property) is irrelevant for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3) Operations on multiple elements in multiple arrays continue until any array has no more elements, all remaining elements in all arrays being igno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section contains some small code fragments which illustrate the above principles.</w:t>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4 Numeric Array Operation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tart with the following:</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3672" w:leader="none"/>
          <w:tab w:val="left" w:pos="4212" w:leader="none"/>
          <w:tab w:val="left" w:pos="4752" w:leader="none"/>
          <w:tab w:val="left" w:pos="5292" w:leader="none"/>
          <w:tab w:val="left" w:pos="5832" w:leader="none"/>
          <w:tab w:val="left" w:pos="6372" w:leader="none"/>
          <w:tab w:val="left" w:pos="6912" w:leader="none"/>
        </w:tabs>
        <w:ind w:left="1296" w:hanging="0"/>
        <w:rPr>
          <w:rFonts w:ascii="Times New Roman" w:hAnsi="Times New Roman" w:eastAsia="Times New Roman" w:cs="Times New Roman"/>
        </w:rPr>
      </w:pPr>
      <w:r>
        <w:rPr>
          <w:rFonts w:eastAsia="Times New Roman" w:cs="Times New Roman" w:ascii="Times New Roman" w:hAnsi="Times New Roman"/>
        </w:rPr>
        <w:t>Array A with dimension 5 and values:   {65,4,18,-6,0}</w:t>
      </w:r>
    </w:p>
    <w:p>
      <w:pPr>
        <w:pStyle w:val="Normal"/>
        <w:tabs>
          <w:tab w:val="clear" w:pos="144"/>
          <w:tab w:val="left" w:pos="3672" w:leader="none"/>
          <w:tab w:val="left" w:pos="4212" w:leader="none"/>
          <w:tab w:val="left" w:pos="4752" w:leader="none"/>
          <w:tab w:val="left" w:pos="5292" w:leader="none"/>
          <w:tab w:val="left" w:pos="5832" w:leader="none"/>
          <w:tab w:val="left" w:pos="6372" w:leader="none"/>
          <w:tab w:val="left" w:pos="6912" w:leader="none"/>
        </w:tabs>
        <w:ind w:left="1296" w:hanging="0"/>
        <w:rPr>
          <w:rFonts w:ascii="Times New Roman" w:hAnsi="Times New Roman" w:eastAsia="Times New Roman" w:cs="Times New Roman"/>
        </w:rPr>
      </w:pPr>
      <w:r>
        <w:rPr>
          <w:rFonts w:eastAsia="Times New Roman" w:cs="Times New Roman" w:ascii="Times New Roman" w:hAnsi="Times New Roman"/>
        </w:rPr>
        <w:t>Array B with dimension 6 and values:   {2,84,10,2,-4,12}</w:t>
      </w:r>
    </w:p>
    <w:p>
      <w:pPr>
        <w:pStyle w:val="Normal"/>
        <w:tabs>
          <w:tab w:val="clear" w:pos="144"/>
          <w:tab w:val="left" w:pos="3672" w:leader="none"/>
          <w:tab w:val="left" w:pos="4212" w:leader="none"/>
          <w:tab w:val="left" w:pos="4752" w:leader="none"/>
          <w:tab w:val="left" w:pos="5292" w:leader="none"/>
          <w:tab w:val="left" w:pos="5832" w:leader="none"/>
          <w:tab w:val="left" w:pos="6372" w:leader="none"/>
          <w:tab w:val="left" w:pos="6912" w:leader="none"/>
        </w:tabs>
        <w:ind w:left="1296" w:hanging="0"/>
        <w:rPr>
          <w:rFonts w:ascii="Times New Roman" w:hAnsi="Times New Roman" w:eastAsia="Times New Roman" w:cs="Times New Roman"/>
        </w:rPr>
      </w:pPr>
      <w:r>
        <w:rPr>
          <w:rFonts w:eastAsia="Times New Roman" w:cs="Times New Roman" w:ascii="Times New Roman" w:hAnsi="Times New Roman"/>
        </w:rPr>
        <w:t>Array C with dimension 3 and values:   {100,200,300}</w:t>
      </w:r>
    </w:p>
    <w:p>
      <w:pPr>
        <w:pStyle w:val="Normal"/>
        <w:tabs>
          <w:tab w:val="clear" w:pos="144"/>
          <w:tab w:val="left" w:pos="3672" w:leader="none"/>
          <w:tab w:val="left" w:pos="4212" w:leader="none"/>
          <w:tab w:val="left" w:pos="4752" w:leader="none"/>
          <w:tab w:val="left" w:pos="5292" w:leader="none"/>
          <w:tab w:val="left" w:pos="5832" w:leader="none"/>
          <w:tab w:val="left" w:pos="6372" w:leader="none"/>
          <w:tab w:val="left" w:pos="6912" w:leader="none"/>
        </w:tabs>
        <w:ind w:left="1296" w:hanging="0"/>
        <w:rPr>
          <w:rFonts w:ascii="Times New Roman" w:hAnsi="Times New Roman" w:eastAsia="Times New Roman" w:cs="Times New Roman"/>
        </w:rPr>
      </w:pPr>
      <w:r>
        <w:rPr>
          <w:rFonts w:eastAsia="Times New Roman" w:cs="Times New Roman" w:ascii="Times New Roman" w:hAnsi="Times New Roman"/>
        </w:rPr>
        <w:t>A single number D with value:              {10}</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Now consider the effect of ‘Add...’ operations in the following table (the same principles apply for other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05" w:type="dxa"/>
        <w:tblLayout w:type="fixed"/>
        <w:tblCellMar>
          <w:top w:w="0" w:type="dxa"/>
          <w:left w:w="108" w:type="dxa"/>
          <w:bottom w:w="0" w:type="dxa"/>
          <w:right w:w="108" w:type="dxa"/>
        </w:tblCellMar>
      </w:tblPr>
      <w:tblGrid>
        <w:gridCol w:w="2790"/>
        <w:gridCol w:w="1799"/>
        <w:gridCol w:w="3511"/>
      </w:tblGrid>
      <w:tr>
        <w:trPr/>
        <w:tc>
          <w:tcPr>
            <w:tcW w:w="2790"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c>
          <w:tcPr>
            <w:tcW w:w="1799"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 xml:space="preserve">New value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 xml:space="preserve">of Array A </w:t>
            </w:r>
          </w:p>
        </w:tc>
        <w:tc>
          <w:tcPr>
            <w:tcW w:w="3511"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Comment</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351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ArrayElement = 3</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1 = D.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Operation = "Add1"</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65,4,28,-6,0}</w:t>
            </w:r>
          </w:p>
        </w:tc>
        <w:tc>
          <w:tcPr>
            <w:tcW w:w="351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dd 10 to current element (3rd) of A.</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1 = D.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Operation = "AddAll1"</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75,14,28,4,10}</w:t>
            </w:r>
          </w:p>
        </w:tc>
        <w:tc>
          <w:tcPr>
            <w:tcW w:w="351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dd 10 to every element of A.</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1 = C.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Operation = "Add1"</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65,204,318,-6,0}</w:t>
            </w:r>
          </w:p>
        </w:tc>
        <w:tc>
          <w:tcPr>
            <w:tcW w:w="351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dd every element of C to corresponding element of A. Stop at minimum dimension 3, ignoring last two elements of A.</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1 = B.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2 = D.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Operation = "Add12"</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2,94,20,12,6}</w:t>
            </w:r>
          </w:p>
        </w:tc>
        <w:tc>
          <w:tcPr>
            <w:tcW w:w="351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dd single D value 10 to every element of B to derive value {12,94,20,12,6,22}. Assign this derived value to A, ignoring last element with value 2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1 = C.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2 = B.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Operation = "Add12"</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02,284,310,-6,0}</w:t>
            </w:r>
          </w:p>
        </w:tc>
        <w:tc>
          <w:tcPr>
            <w:tcW w:w="351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dd each element of B to corresponding element of C to derive value {102,284,310}. Stop at minimum dimension 3. Assign this derived value to A, ignoring last two elements of A.</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799"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3511"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re are more complete examples of VB code for using PSPNUMs in section 7 PSPNUM Programming Examples. The table above is merely to help you understand PSPNUM array operations in particula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4.5 Table of Number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table shows what happens when you set a value for the Operation property for a single PSPNUM number (ArrayDimension zero). Note that the Operation property value is case-insensitive e.g. 'Add1', 'add1', 'aDD1' and 'ADD1' are the sa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eric value in ParmString to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ID1 number (current element if NumID1 is a numeric array) to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ID2 number (current element if NumID2 is a numeric array) to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ssign to this number the result of adding NumID1 and NumID2 numbers (current element if either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eric value in ParmString to this number. Rounding applies. This is the same thing as assigning to the ValueString propert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ID1 number (current element if NumID1 is a numeric array) to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ID2 number (current element if NumID2 is a numeric array) to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Rem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internal remainder from division (from preceding 'DivRem12' operation) to this number. Rounding applies. NumID1 must identify the result (excluding remainder) of the preceding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Rem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internal remainder from division (from preceding 'DivRem12' operation) to this number. Rounding applies. NumID2 must identify the result (excluding remainder) of the preceding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Zero</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he value zero to this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eric value in ParmString into this number.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1 number (current element if NumID1 is a numeric array) into this number.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2 number (current element if NumID2 is a numeric array) into this number.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this number the result of dividing NumID1 number by NumID2 number (current element if either is a numeric array).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Rem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this number the result of dividing NumID1 number by NumID2 number (current element if either is a numeric array) without rounding. This is logically the same as 'Div12' operation with Round property set to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Remainder from this division stored internally for use by subsequent 'AssnRem1' or 'AssnRem2' operation.</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5 Table of Number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this number to numeric value in ParmString. For example, 'isLE' compares: this number &lt;= ParmString. Assign value TRUE or FALSE to CompareResult property of this number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this number to NumID1 number (current element if NumID1 is a numeric array). For example, 'isLE1' compares: this number &lt;= NumID1. Assign value TRUE or FALSE to CompareResult property of this number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this number to NumID2 number (current element if NumID2 is a numeric array). For example, 'isLE2' compares: this number &lt;= NumID2. Assign value TRUE or FALSE to CompareResult property of this number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 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this number to the constant value zero. For example, 'isLEzero' compares: this number &lt;= 0. Assign value TRUE or FALSE to CompareResult property of this number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this number by numeric value in ParmString.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this number by NumID1 number (current element if NumID1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this number by NumID2 number (current element if NumID2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ssign to this number the result of multiplying NumID1 and NumID2 numbers (current element if either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numeric value in ParmString from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NumID1 number (current element if NumID1 is a numeric array) from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value of NumID2 number (current element if NumID2 is a numeric array) from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ssign to this number the result of subtracting value of NumID2 number from NumID1 number (current element if either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mAr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this number the sum of all elements of NumID1 (which must be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mAr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this number the sum of all elements of NumID2 (which must be a numeric array). Rounding applies.</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table shows what happens when you set a value for the Operation property for a PSPNUM numeric array (ArrayDimension non-zero). Note that the Operation property value is case-insensitive e.g. 'Add1', 'add1', 'aDD1' and 'ADD1' are the sa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eric value in ParmString to current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ID1 number (current element if NumID1 is a numeric array) to current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ID2 number (current element if NumID2 is a numeric array) to current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ssign to current element of this numeric array the result of adding NumID1 and NumID2 numbers (current element if either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All</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eric value in ParmString to every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1 is a number: Add it to every element of this numeric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1 is a numeric array: Add every element of NumID1 to corresponding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2 is a number: Add it to every element of this numeric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2 is a numeric array: Add every element of NumID2 to corresponding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All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both NumID1 and NumID2 are numbers: Assign to every element of this numeric array the result of adding NumID1 and NumID2 numbers.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both NumID1 and NumID2 are numeric arrays: Assign to each element of this numeric array the result of adding corresponding elements of NumID1 and NumID2 arrays.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 If NumID1 is number and NumID2 is numeric array: Assign to each element of this numeric array the result of adding NumID1 to corresponding element of NumID2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D) If NumID1 is numeric array and NumID2 is number: Assign to each element of this numeric array the result of adding NumID2 to corresponding element of NumID1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eric value in ParmString to current element of this numeric array. Rounding applies. This is the same thing as assigning to the ValueString propert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ID1 number (current element if NumID1 is a numeric array) to current element of this numeric array. Rounding applies.</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ID2 number (current element if NumID2 is a numeric array) to current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All</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eric value in ParmString to every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1 is a number: Assign it to every element of this numeric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1 is a numeric array: Assign every element of NumID1 to corresponding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2 is a number: Assign it to every element of this numeric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2 is a numeric array: Assign every element of NumID2 to corresponding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AllZero</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he value zero to every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Rem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internal remainder from division (from preceding 'DivRem12' operation) to current element of this numeric array. Rounding applies. NumID1 must identify the result (excluding remainder) of the preceding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Rem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internal remainder from division (from preceding 'DivRem12' operation) to current element of this numeric array. Rounding applies. NumID2 must identify the result (excluding remainder) of the preceding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Zero</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he value zero to current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eric value in ParmString into current element of this numeric array.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1 number (current element if NumID1 is a numeric array) into current element of this numeric array.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2 number (current element if NumID2 is a numeric array) into current element of this numeric array.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current element of this numeric array the result of dividing NumID1 number by NumID2 number (current element if either is a numeric array).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All</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every element of this numeric array by numeric value in ParmString.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1 is a number: Divide every element of this numeric array by NumID1.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1 is a numeric array: Divide every element of this numeric array by corresponding element of NumID1. Rounding applies.</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2 is a number: Divide every element of this numeric array by NumID2.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2 is a numeric array: Divide every element of this numeric array by corresponding element of NumID2.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All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both NumID1 and NumID2 are numbers: Assign to every element of this numeric array the result of dividing NumID1 by NumID2.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both NumID1 and NumID2 are numeric arrays: Assign to each element of this numeric array the result of dividing corresponding element of NumID1 by corresponding element of NumID2.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 If NumID1 is number and NumID2 is numeric array: Assign to each element of this numeric array the result of dividing NumID1 by corresponding element of NumID2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D) If NumID1 is numeric array and NumID2 is number: Assign to each element of this numeric array the result of dividing corresponding element of NumID1 array by NumID2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Rem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current element of this numeric array the result of dividing NumID1 number by NumID2 number (current element if either is a numeric array) without rounding. This is logically the same as 'Div12' operation with Round property set to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Remainder from this division stored internally for use by subsequent 'AssnRem1' or 'AssnRem2' operat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current element of this numeric array to numeric value in ParmString. For example, 'isLE' compares: this numeric array[ArrayElement] &lt;= ParmString. Assign value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current element of this numeric array to NumID1 number (current element if NumID1 is a numeric array). For example, 'isLE1' compares: this numeric array[ArrayElement] &lt;= NumID1. Assign value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current element of this numeric array to NumID2 number (current element if NumID2 is a numeric array). For example, 'isLE2' compares: this numeric array[ArrayElement] &lt;= NumID2. Assign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current element of this numeric array to the constant value zero. For example, 'isLEzero' compares: this numeric array[ArrayElement] &lt;= 0. Assign value TRUE or FALSE to CompareResult property of this numeric array to reflect result of comparison.</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AllX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every element of this numeric array to numeric value in ParmString. For example, 'isAllNE' compares: this numeric array[All] != ParmString. Assign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All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every element of this numeric array to NumID1 number (current element if NumID1 is a numeric array). For example, 'isAllNE1' compares: this numeric array[All] != NumID1. Assign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All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every element of this numeric array to NumID2 number (current element if NumID2 is a numeric array). For example, 'isAllGT2' compares: this numeric array[All] &gt; NumID1. Assign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All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every element of this numeric array to the constant value zero. For example, 'isAllLEzero' compares: this numeric array[All] &lt;= 0. Assign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okUpX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the numeric array elements - starting with the current element - for an element which meets the 'XX' requirement compared to the numeric value in ParmString. If a matching element is found, set the CompareResult property to TRUE and the ArrayElement property of this numeric array to the number of the matched element in this numeric array. If no matching element is found, set the CompareResult property of this numeric array to FALSE and leave ArrayElement property the same as befor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okUp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the numeric array elements - starting with the current element - for an element which meets the 'XX' requirement compared to the NumID1 number (current element if NumID1 is a numeric array). If a matching element is found, set the CompareResult property to TRUE and the ArrayElement property of this numeric array to the number of the matched element in this numeric array. If no matching element is found, set the CompareResult property of this numeric array to FALSE and leave ArrayElement property the same as befor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okUp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the numeric array elements - starting with the current element - for an element which meets the 'XX' requirement compared to the NumID2 number (current element if NumID2 is a numeric array). If a matching element is found, set the CompareResult property to TRUE and the ArrayElement property of this numeric array to the number of the matched element in this numeric array. If no matching element is found, set the CompareResult property of this numeric array to FALSE and leave ArrayElement property the same as before.</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current element of this numeric array by numeric value in ParmString.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current element of this numeric array by NumID1 number (current element if NumID1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current element of this numeric array by NumID2 number (current element if NumID2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ssign to current element of this numeric array the result of multiplying NumID1 and NumID2 numbers (current element if either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All</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every element of this numeric array by numeric value in ParmString.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1is a number: Multiply every element of this numeric array by NumID1.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1is a numeric array: Multiply every element of this numeric array by corresponding element of NumID1.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2 is a number: Multiply every element of this numeric array by NumID2.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2 is a numeric array: Multiply every element of this numeric array by corresponding element of NumID2.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All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both NumID1 and NumID2 are numbers: Assign to every element of this numeric array the result of multiplying NumID1 and NumID2 numbers.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both NumID1 and NumID2 are numeric arrays: Assign to each element of this numeric array the result of multiplying corresponding elements of NumID1 and NumID2 arrays.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 If NumID1 is number and NumID2 is numeric array: Assign to each element of this numeric array the result of multiplying NumID1 by corresponding element of NumID2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D) If NumID1 is numeric array and NumID2 is number: Assign to each element of this numeric array the result of multiplying NumID2 by corresponding element of NumID1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A</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 array elements into ascending sequence by numeric value. No numeric array property (e.g. ArrayElement property) is updated.</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D</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 array elements into descending sequence by numeric value. No numeric array property (e.g. ArrayElement property) is updated.</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numeric value in ParmString from current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NumID1 number (current element if NumID1 is a numeric array) from current element of this numeric array. Rounding applies.</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NumID2 number (current element if NumID2 is a numeric array) from current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ssign to current element of this numeric array the result of subtracting NumID2 number from NumID1 number (current element if either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All</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numeric value in ParmString from every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1 is a number: Subtract it from every element of this numeric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1 is a numeric array: Subtract every element of NumID1 from corresponding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2 is a number: Subtract it from every element of this numeric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2 is a numeric array: Subtract every element of NumID2 from corresponding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All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both NumID1 and NumID2 are numbers: Assign to every element of this numeric array the result of subtracting NumID2 from NumID1.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both NumID1 and NumID2 are numeric arrays: Assign to each element of this numeric array the result of subtracting corresponding element of NumID2 from corresponding element of NumID1.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 If NumID1 is number and NumID2 is numeric array: Assign to each element of this numeric array the result of subtracting corresponding element of NumID2 array from NumID1 value.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D) If NumID1 is numeric array and NumID2 is number: Assign to each element of this numeric array the result of subtracting NumID2 number from corresponding element of NumID1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mAr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current element of this numeric array the sum of all elements of NumID1 (which must be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mAr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current element of this numeric array the sum of all elements of NumID2 (which must be a numeric array). Rounding applies.</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
          <w:footerReference w:type="default" r:id="rId10"/>
          <w:type w:val="nextPage"/>
          <w:pgSz w:w="11952" w:h="15840"/>
          <w:pgMar w:left="1440" w:right="1440" w:gutter="0" w:header="1440" w:top="2160" w:footer="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5.1 Setting Mask Value Compon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Mask property of the PSPNUM controls 1) how the ValueString property of the PSPNUM is displayed as the Text property and 2) the values which can be used for input of decimal places. You can set the Mask property as in the following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160" w:hanging="0"/>
        <w:rPr>
          <w:rFonts w:ascii="Courier" w:hAnsi="Courier" w:eastAsia="Courier" w:cs="Courier"/>
          <w:sz w:val="18"/>
          <w:szCs w:val="18"/>
        </w:rPr>
      </w:pPr>
      <w:r>
        <w:rPr>
          <w:rFonts w:eastAsia="Courier" w:cs="Courier" w:ascii="Courier" w:hAnsi="Courier"/>
          <w:sz w:val="18"/>
          <w:szCs w:val="18"/>
        </w:rPr>
        <w:t>Num1.Mask = "[DP.][3S,][NB-][OBUS$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160" w:hanging="0"/>
        <w:rPr>
          <w:rFonts w:ascii="Courier" w:hAnsi="Courier" w:eastAsia="Courier" w:cs="Courier"/>
          <w:sz w:val="18"/>
          <w:szCs w:val="18"/>
        </w:rPr>
      </w:pPr>
      <w:r>
        <w:rPr>
          <w:rFonts w:eastAsia="Courier" w:cs="Courier" w:ascii="Courier" w:hAnsi="Courier"/>
          <w:sz w:val="18"/>
          <w:szCs w:val="18"/>
        </w:rPr>
        <w:t>Num1.Mask = "[ZB*][3S,][PA+][NA-][N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160" w:hanging="0"/>
        <w:rPr>
          <w:rFonts w:ascii="Letter Gothic (W1)" w:hAnsi="Letter Gothic (W1)" w:eastAsia="Letter Gothic (W1)" w:cs="Letter Gothic (W1)"/>
          <w:sz w:val="18"/>
          <w:szCs w:val="18"/>
        </w:rPr>
      </w:pPr>
      <w:r>
        <w:rPr>
          <w:rFonts w:eastAsia="Letter Gothic (W1)" w:cs="Letter Gothic (W1)" w:ascii="Letter Gothic (W1)" w:hAnsi="Letter Gothic (W1)"/>
          <w:sz w:val="18"/>
          <w:szCs w:val="18"/>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t is generally a good idea to set critical mask values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the string value assigned to Mask, there must be one or more components delimited by [ ]. The first two characters following the opening '[' identify the mask component being set. Any characters after this and before the closing ']' are the new component value. For example, the mask component [DP.] means that the decimal place in an output Text value is being set to '.'. As another example, the mask component [DP and ] would set the same decimal place value to the phrase ' and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may specify any number of components in each mask value. The values remain in effect until reset. So you can set/reset some components once, and reset other components repeatedly. All components are optional (do not have to be set in the Mask), with the exception of the DV componen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can reset most components to NULL (nothing), by simply including no value. For example, the mask component [NB] sets the component identified by the letters 'NB' to NULL.</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t>Following sections discuss mask components in more detail</w:t>
      </w:r>
      <w:r>
        <w:rPr>
          <w:rFonts w:eastAsia="Times New Roman" w:cs="Times New Roman" w:ascii="Times New Roman" w:hAnsi="Times New Roman"/>
        </w:rPr>
        <w:t xml:space="preserve"> and show you the effect of masks on the displayed Text valu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5.2 Mask Component Identifi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mask component identifier is the 2 characters immediately following the opening '[' in each mask component. Most mask components control how parts of the Text value are displayed in the PSPNUM edit box. This is illustrated in the following tabl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082" w:type="dxa"/>
        <w:jc w:val="left"/>
        <w:tblInd w:w="633" w:type="dxa"/>
        <w:tblLayout w:type="fixed"/>
        <w:tblCellMar>
          <w:top w:w="0" w:type="dxa"/>
          <w:left w:w="72" w:type="dxa"/>
          <w:bottom w:w="0" w:type="dxa"/>
          <w:right w:w="72" w:type="dxa"/>
        </w:tblCellMar>
      </w:tblPr>
      <w:tblGrid>
        <w:gridCol w:w="792"/>
        <w:gridCol w:w="729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ID</w:t>
            </w:r>
          </w:p>
        </w:tc>
        <w:tc>
          <w:tcPr>
            <w:tcW w:w="729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haracters controlled in Text display</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B</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Other (sundry) at very start of value. Example: ‘US$’ in ‘US$123.45’</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B</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sign before digits. Example: ‘-’ in ‘-123.45’</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B</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sign before digits. Example: ‘+’ in ‘+123.45’</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B</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ero sign spacer before digits. Example: ‘(NOVALUE) ’ in ‘(NOVALUE) 0.00’</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L</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eading zero characters in integer digits. Example: ‘***’ in ‘***1.23’</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S</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ousand-separator in integer digits. Example: ‘,’ in ‘12,345’</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4S</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en-thousand-separator in integer digits. Example: ‘,’ in ‘123,4567’</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P</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ecimal place. Example: ‘ and ’ in ‘1 and 23’</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A</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sign after digits. Example: ‘CR’ in ‘1.23CR’</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A</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sign after digits. Example: ‘DR’ in ‘1.23DR’</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A</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ero sign spacer after digits. Example: ‘ ZERO!’ in ‘0.00 ZERO!’</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A</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ther (sundry) at very end of value. Example: ‘ dollars’ in ‘1.23 dollars’</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729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addition, two mask components control how an input decimal place is identified as follow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082" w:type="dxa"/>
        <w:jc w:val="left"/>
        <w:tblInd w:w="633" w:type="dxa"/>
        <w:tblLayout w:type="fixed"/>
        <w:tblCellMar>
          <w:top w:w="0" w:type="dxa"/>
          <w:left w:w="72" w:type="dxa"/>
          <w:bottom w:w="0" w:type="dxa"/>
          <w:right w:w="72" w:type="dxa"/>
        </w:tblCellMar>
      </w:tblPr>
      <w:tblGrid>
        <w:gridCol w:w="792"/>
        <w:gridCol w:w="729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ID</w:t>
            </w:r>
          </w:p>
        </w:tc>
        <w:tc>
          <w:tcPr>
            <w:tcW w:w="729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Input controlled</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Input decimal place keyed in PSPNUM edit box. For example, [DI.] identifies the full-stop character as the input decimal place. When you key a full-stop, PSPNUM takes that keystroke position as being the new decimal plac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V</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decimal place in numeric values assigned to the PSPNUM via the ValueString and ParmString properties. For example, [DV.] specifies that in both the ValueString and ParmString property values, the decimal place will be identified by the full-stop character. This is the only compulsory component. If you ever have a Mask value which does not include this component, PSPNUM adds it automatically.</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729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5.3 Mask Component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the table below, the effect of new mask values are shown for a PSPNUM with DigitsBeforeDP set to 6 and DigitsAfterDP set to 2. Note that mask revisions in the table are cumulativ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512"/>
        <w:gridCol w:w="2160"/>
        <w:gridCol w:w="2160"/>
        <w:gridCol w:w="216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Mask set to</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1234.56 displayed in PSPNUM edit-box as:</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1234.56 displayed in PSPNUM edit-box as:</w:t>
            </w:r>
          </w:p>
        </w:tc>
        <w:tc>
          <w:tcPr>
            <w:tcW w:w="216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mmen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P.][3S,][N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itable for most countries - full-stop decimal place and comma for thousand-separato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S.][D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wap output decimal place and thousand-separator (as in some European countr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DV,]</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lso change input decimal place to comma.</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DV.][DP.][3S,][P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eading plus sign for +ve valu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A-][N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ove negative sign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values to end.</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A DR][P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how +ve values as debi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A CR][N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CR</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how -ve values as credi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B(][N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how -ve values within brackets ().</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BUS$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 (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 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e sundry initial characters for currenc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A CR][N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 1,234.56 CR</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 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how -ve values as credi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B][N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rop currency and any indication for -ve valu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roduce * for leading integer zeroes e.g. for cheque-prin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L][DP $ and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A cent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 $ and 56 cent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 $ and 56 DR cents</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roduce text for parts of format.</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5.4 Restrictions for Mask Compon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rules apply to mask compon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20" w:type="dxa"/>
        <w:tblLayout w:type="fixed"/>
        <w:tblCellMar>
          <w:top w:w="0" w:type="dxa"/>
          <w:left w:w="108" w:type="dxa"/>
          <w:bottom w:w="0" w:type="dxa"/>
          <w:right w:w="108" w:type="dxa"/>
        </w:tblCellMar>
      </w:tblPr>
      <w:tblGrid>
        <w:gridCol w:w="540"/>
        <w:gridCol w:w="7560"/>
      </w:tblGrid>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Each component value may have a maximum of 30 characters, with the exception of the DI and DV components which must each have only one character.</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2)</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No mask component value may include the characters '[' or ']' or the numeric digits '0' through '9'. If these values are found in a component value they will be ignored.</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3)</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DP component can not be set to NULL or blank. That is, you must have at least one non-blank character for any output decimal place.</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4)</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DI and DV component (a single character value) can only be set to a printable character other than space, '+', '-', '[' and ']'.</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5)</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PB and NB components can not have the same value except if both are NULL.</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6)</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PA and NA components can not have the same value except if both are NULL.</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7)</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PB, PA, NB and NA components can not all be NULL or blank. That is, you must have at least one distinguishing non-blank character for positive and negative value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8)</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ll components get default values when a PSPNUM is initialised. These values are then overridden by the setting of the Mask property. The DI, DP and DV components are defaulted with the 'decimal place' value in the 'International' section of Windows setup. The 3S component is defaulted with the 'thousand separator' value in the 'International' section of Windows setup. If any of these Windows settings are invalid, DI, DP, and DV default to '.' and 3S defaults to ','. All other components are defaulted to NULL.</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addition to the above rules, consider the following recommend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20" w:type="dxa"/>
        <w:tblLayout w:type="fixed"/>
        <w:tblCellMar>
          <w:top w:w="0" w:type="dxa"/>
          <w:left w:w="108" w:type="dxa"/>
          <w:bottom w:w="0" w:type="dxa"/>
          <w:right w:w="108" w:type="dxa"/>
        </w:tblCellMar>
      </w:tblPr>
      <w:tblGrid>
        <w:gridCol w:w="540"/>
        <w:gridCol w:w="7560"/>
      </w:tblGrid>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Never set the DP/DI/DV and 3S/4S components to the same value. PSPNUM may mistake the first thousand-separator for the decimal place.</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2)</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void setting other mask components to very similar value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3)</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If you want complicated formatting beyond the capabilities of a PSPNUM edit mask, copy the Text or ValueString property to a separate VB string, then format and display this separately.</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4)</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Given that any changes to the Text property are immediately applied (not just when the PSPNUM loses the input focus), you may design your application such that your users have an opportunity to ignore any new values they have keyed. For example, only update database fields when an 'OK' button is clicked, or provide a 'Reset' button which restores PSPNUM ValueString properties saved when the form was loaded.</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5)</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Use the OA and OB values with care. For example, in true multi-currency applications it is probably better to use a completely different control to show/input currency codes rather than trying to use the OA/OB components of the PSPNUM edit mask.</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ee Appendix D for a discussion of how keystrokes in the PSPNUM edit box (to update Text property) are processed at run-time.</w:t>
      </w:r>
    </w:p>
    <w:p>
      <w:pPr>
        <w:sectPr>
          <w:headerReference w:type="default" r:id="rId11"/>
          <w:footerReference w:type="default" r:id="rId12"/>
          <w:type w:val="nextPage"/>
          <w:pgSz w:w="11952" w:h="15840"/>
          <w:pgMar w:left="1440" w:right="1440" w:gutter="0" w:header="1440" w:top="2160" w:footer="144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6.1 ValueChange and TextChange Ev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has two events which allow you to detect changes to the internal value (ValueString property) and displayed value (Text property). These are the ValueChange and TextChange events respectivel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720" w:hanging="0"/>
        <w:rPr>
          <w:rFonts w:ascii="Times New Roman" w:hAnsi="Times New Roman" w:eastAsia="Times New Roman" w:cs="Times New Roman"/>
        </w:rPr>
      </w:pPr>
      <w:r>
        <w:rPr>
          <w:rFonts w:eastAsia="Times New Roman" w:cs="Times New Roman" w:ascii="Times New Roman" w:hAnsi="Times New Roman"/>
        </w:rPr>
        <w:t>The ValueChange event may be triggered for one of the following reas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008" w:hanging="0"/>
        <w:rPr>
          <w:rFonts w:ascii="Times New Roman" w:hAnsi="Times New Roman" w:eastAsia="Times New Roman" w:cs="Times New Roman"/>
        </w:rPr>
      </w:pPr>
      <w:r>
        <w:rPr>
          <w:rFonts w:eastAsia="Times New Roman" w:cs="Times New Roman" w:ascii="Times New Roman" w:hAnsi="Times New Roman"/>
        </w:rPr>
        <w:t>1) You set a new value in your VB code by assigning to the ValueString propert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008" w:hanging="0"/>
        <w:rPr>
          <w:rFonts w:ascii="Times New Roman" w:hAnsi="Times New Roman" w:eastAsia="Times New Roman" w:cs="Times New Roman"/>
        </w:rPr>
      </w:pPr>
      <w:r>
        <w:rPr>
          <w:rFonts w:eastAsia="Times New Roman" w:cs="Times New Roman" w:ascii="Times New Roman" w:hAnsi="Times New Roman"/>
        </w:rPr>
        <w:t>2) You change the size of the number (by reducing DigitsBeforeDP or DigitsAfterDP) and the value of the number changes accordingly i.e. digits are dropped from either end of the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008" w:hanging="0"/>
        <w:rPr>
          <w:rFonts w:ascii="Times New Roman" w:hAnsi="Times New Roman" w:eastAsia="Times New Roman" w:cs="Times New Roman"/>
        </w:rPr>
      </w:pPr>
      <w:r>
        <w:rPr>
          <w:rFonts w:eastAsia="Times New Roman" w:cs="Times New Roman" w:ascii="Times New Roman" w:hAnsi="Times New Roman"/>
        </w:rPr>
        <w:t>3) You change the value of the number by keying any valid character (0-9 etc.) into the edit box (Text propert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008" w:hanging="0"/>
        <w:rPr>
          <w:rFonts w:ascii="Times New Roman" w:hAnsi="Times New Roman" w:eastAsia="Times New Roman" w:cs="Times New Roman"/>
        </w:rPr>
      </w:pPr>
      <w:r>
        <w:rPr>
          <w:rFonts w:eastAsia="Times New Roman" w:cs="Times New Roman" w:ascii="Times New Roman" w:hAnsi="Times New Roman"/>
        </w:rPr>
        <w:t>4) You set a value for the Operation property (e.g. 'Add1') which causes the value of the number to change as a result of the 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008" w:hanging="0"/>
        <w:rPr>
          <w:rFonts w:ascii="Times New Roman" w:hAnsi="Times New Roman" w:eastAsia="Times New Roman" w:cs="Times New Roman"/>
        </w:rPr>
      </w:pPr>
      <w:r>
        <w:rPr>
          <w:rFonts w:eastAsia="Times New Roman" w:cs="Times New Roman" w:ascii="Times New Roman" w:hAnsi="Times New Roman"/>
        </w:rPr>
        <w:t>5) You change the ArrayElement property (if the PSPNUM is an array i.e. has ArrayDimension positive) and the new element has a different numeric value from the old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00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ValueChange event is based on a strict numeric check i.e. the event is not triggered if the internal numeric value remains the same following one of the above actions. Note also that the event does not depend upon the value of the AutoRefresh property. If this is set to FALSE, then a change in numeric value may not be visible in the PSPNUM edit box. However the ValueChange event is triggered anyw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720" w:hanging="0"/>
        <w:rPr>
          <w:rFonts w:ascii="Times New Roman" w:hAnsi="Times New Roman" w:eastAsia="Times New Roman" w:cs="Times New Roman"/>
        </w:rPr>
      </w:pPr>
      <w:r>
        <w:rPr>
          <w:rFonts w:eastAsia="Times New Roman" w:cs="Times New Roman" w:ascii="Times New Roman" w:hAnsi="Times New Roman"/>
        </w:rPr>
        <w:t>The TextChange event may be triggered for one of the following reas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008" w:hanging="0"/>
        <w:rPr>
          <w:rFonts w:ascii="Times New Roman" w:hAnsi="Times New Roman" w:eastAsia="Times New Roman" w:cs="Times New Roman"/>
        </w:rPr>
      </w:pPr>
      <w:r>
        <w:rPr>
          <w:rFonts w:eastAsia="Times New Roman" w:cs="Times New Roman" w:ascii="Times New Roman" w:hAnsi="Times New Roman"/>
        </w:rPr>
        <w:t>1) The numeric value changes (i.e. a preceding ValueChange event has been triggered) and the AutoRefresh property is set to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008" w:hanging="0"/>
        <w:rPr>
          <w:rFonts w:ascii="Times New Roman" w:hAnsi="Times New Roman" w:eastAsia="Times New Roman" w:cs="Times New Roman"/>
        </w:rPr>
      </w:pPr>
      <w:r>
        <w:rPr>
          <w:rFonts w:eastAsia="Times New Roman" w:cs="Times New Roman" w:ascii="Times New Roman" w:hAnsi="Times New Roman"/>
        </w:rPr>
        <w:t>2) The AutoRefresh property is FALSE but you do a one-off refresh using the standard Refresh metho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3) The mask changes (you set/reset the Mask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6.2 OverflowKey and OverflowCode Ev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se two events arise where numeric values have more digits before the decimal place than the PSPNUM itself e.g. a numeric value of ‘1234.00’ for a number with DigitsBeforeDP set to 3. When such a value is assigned to a number, ‘overflow’ is said to occu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 xml:space="preserve">Overflow may occur 1) as a result of user keying in the PSPNUM edit box or 2) as a result of operations in VB code. There are two PSPNUM properties (OverflowKey and OverflowCode) which allow you to decide how to respond to these two types of overflow. See section 2.7 for more details of these properties.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Both the OverflowKey and OverflowCode properties allow the value '4 - GenEvent'. If this value is selected then the event of the same name (OverflowKey, OverflowCode) is generated when overflow occu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OverflowKey and OverflowCode events have a string parameter called NewValue. This is the unformatted numeric value (including excess high-order digits) that has been igno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6.3 ValueError and ParmError Ev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may assign new values to the ValueString and ParmString property values 1) in the Properties window at design-time or 2) directly in VB code at run-time. The ValueString property may also be updated indirectly if the PSPNUM is a bound control. These new values must be valid numbers in strings e.g. "123.4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ValueError property controls how PSPNUM responds to any error detected when the ValueString property is set. Similarly, the ParmError property controls how PSPNUM responds to any error detected when the ParmString property is se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Both the ValueError and ParmError properties allow the value '1 - Event'. If this value is selected then the event of the same name (ValueError, ParmError) is generated when an invalid string number is detect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ValueError and ParmError events have two parameters: 1) the string value in error, 2) the position of the first character in erro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6.4 Other Standard Ev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addition to the preceding special events, PSPNUM has a number of events which work in exactly the same way as a standard VB edit box. These ar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440" w:hanging="0"/>
        <w:rPr>
          <w:rFonts w:ascii="Times New Roman" w:hAnsi="Times New Roman" w:eastAsia="Times New Roman" w:cs="Times New Roman"/>
        </w:rPr>
      </w:pPr>
      <w:r>
        <w:rPr>
          <w:rFonts w:eastAsia="Times New Roman" w:cs="Times New Roman" w:ascii="Times New Roman" w:hAnsi="Times New Roman"/>
        </w:rPr>
        <w:t>Click</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440" w:hanging="0"/>
        <w:rPr>
          <w:rFonts w:ascii="Times New Roman" w:hAnsi="Times New Roman" w:eastAsia="Times New Roman" w:cs="Times New Roman"/>
        </w:rPr>
      </w:pPr>
      <w:r>
        <w:rPr>
          <w:rFonts w:eastAsia="Times New Roman" w:cs="Times New Roman" w:ascii="Times New Roman" w:hAnsi="Times New Roman"/>
        </w:rPr>
        <w:t>DblClick</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440" w:hanging="0"/>
        <w:rPr>
          <w:rFonts w:ascii="Times New Roman" w:hAnsi="Times New Roman" w:eastAsia="Times New Roman" w:cs="Times New Roman"/>
        </w:rPr>
      </w:pPr>
      <w:r>
        <w:rPr>
          <w:rFonts w:eastAsia="Times New Roman" w:cs="Times New Roman" w:ascii="Times New Roman" w:hAnsi="Times New Roman"/>
        </w:rPr>
        <w:t>DragDrop</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440" w:hanging="0"/>
        <w:rPr>
          <w:rFonts w:ascii="Times New Roman" w:hAnsi="Times New Roman" w:eastAsia="Times New Roman" w:cs="Times New Roman"/>
        </w:rPr>
      </w:pPr>
      <w:r>
        <w:rPr>
          <w:rFonts w:eastAsia="Times New Roman" w:cs="Times New Roman" w:ascii="Times New Roman" w:hAnsi="Times New Roman"/>
        </w:rPr>
        <w:t>DragOve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440" w:hanging="0"/>
        <w:rPr>
          <w:rFonts w:ascii="Times New Roman" w:hAnsi="Times New Roman" w:eastAsia="Times New Roman" w:cs="Times New Roman"/>
        </w:rPr>
      </w:pPr>
      <w:r>
        <w:rPr>
          <w:rFonts w:eastAsia="Times New Roman" w:cs="Times New Roman" w:ascii="Times New Roman" w:hAnsi="Times New Roman"/>
        </w:rPr>
        <w:t>GotFocu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440" w:hanging="0"/>
        <w:rPr>
          <w:rFonts w:ascii="Times New Roman" w:hAnsi="Times New Roman" w:eastAsia="Times New Roman" w:cs="Times New Roman"/>
        </w:rPr>
      </w:pPr>
      <w:r>
        <w:rPr>
          <w:rFonts w:eastAsia="Times New Roman" w:cs="Times New Roman" w:ascii="Times New Roman" w:hAnsi="Times New Roman"/>
        </w:rPr>
        <w:t>KeyDown</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440" w:hanging="0"/>
        <w:rPr>
          <w:rFonts w:ascii="Times New Roman" w:hAnsi="Times New Roman" w:eastAsia="Times New Roman" w:cs="Times New Roman"/>
        </w:rPr>
      </w:pPr>
      <w:r>
        <w:rPr>
          <w:rFonts w:eastAsia="Times New Roman" w:cs="Times New Roman" w:ascii="Times New Roman" w:hAnsi="Times New Roman"/>
        </w:rPr>
        <w:t>KeyPres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440" w:hanging="0"/>
        <w:rPr>
          <w:rFonts w:ascii="Times New Roman" w:hAnsi="Times New Roman" w:eastAsia="Times New Roman" w:cs="Times New Roman"/>
        </w:rPr>
      </w:pPr>
      <w:r>
        <w:rPr>
          <w:rFonts w:eastAsia="Times New Roman" w:cs="Times New Roman" w:ascii="Times New Roman" w:hAnsi="Times New Roman"/>
        </w:rPr>
        <w:t>KeyUp</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440" w:hanging="0"/>
        <w:rPr>
          <w:rFonts w:ascii="Times New Roman" w:hAnsi="Times New Roman" w:eastAsia="Times New Roman" w:cs="Times New Roman"/>
        </w:rPr>
      </w:pPr>
      <w:r>
        <w:rPr>
          <w:rFonts w:eastAsia="Times New Roman" w:cs="Times New Roman" w:ascii="Times New Roman" w:hAnsi="Times New Roman"/>
        </w:rPr>
        <w:t>LostFocu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o see a description of these standard events, press F1 when a VB Code Window is open for one of the events. This will then display the standard VB help from where you may obtain further information about events common to a number of standard VB controls.</w:t>
      </w:r>
    </w:p>
    <w:p>
      <w:pPr>
        <w:sectPr>
          <w:headerReference w:type="default" r:id="rId13"/>
          <w:footerReference w:type="default" r:id="rId14"/>
          <w:type w:val="nextPage"/>
          <w:pgSz w:w="11952" w:h="15840"/>
          <w:pgMar w:left="1440" w:right="1440" w:gutter="0" w:header="1440" w:top="2160" w:footer="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section shows fragments of VB code which demonstrate what you might want to do in V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examples are based on the PSPNUMs used in the demonstration VB project PSPD1.MAK. This has forms which contain six PSPNUMs (Num1, Num2, Num3, NumAr1, NumAr2, NumAr3) with the following input properties set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512"/>
        <w:gridCol w:w="1080"/>
        <w:gridCol w:w="1080"/>
        <w:gridCol w:w="1080"/>
        <w:gridCol w:w="1080"/>
        <w:gridCol w:w="1080"/>
        <w:gridCol w:w="10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roperty</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1</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2</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3</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Ar1</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Ar2</w:t>
            </w:r>
          </w:p>
        </w:tc>
        <w:tc>
          <w:tcPr>
            <w:tcW w:w="10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Ar3</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gitsBeforeDP</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gitsAfterDP</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Dimens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Bas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Eleme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alueStr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1.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3.3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ask</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utoRefresh</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Roun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Cod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Key</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802" w:type="dxa"/>
        <w:jc w:val="left"/>
        <w:tblInd w:w="-87" w:type="dxa"/>
        <w:tblLayout w:type="fixed"/>
        <w:tblCellMar>
          <w:top w:w="0" w:type="dxa"/>
          <w:left w:w="72" w:type="dxa"/>
          <w:bottom w:w="0" w:type="dxa"/>
          <w:right w:w="72" w:type="dxa"/>
        </w:tblCellMar>
      </w:tblPr>
      <w:tblGrid>
        <w:gridCol w:w="1872"/>
        <w:gridCol w:w="693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93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93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Antique Olv (W1)" w:hAnsi="Antique Olv (W1)" w:eastAsia="Antique Olv (W1)" w:cs="Antique Olv (W1)"/>
                <w:sz w:val="16"/>
                <w:szCs w:val="16"/>
              </w:rPr>
            </w:pPr>
            <w:r>
              <w:rPr>
                <w:rFonts w:eastAsia="Antique Olv (W1)" w:cs="Antique Olv (W1)" w:ascii="Antique Olv (W1)" w:hAnsi="Antique Olv (W1)"/>
                <w:sz w:val="16"/>
                <w:szCs w:val="16"/>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e the value of a PSPNUM directly</w:t>
            </w:r>
          </w:p>
        </w:tc>
        <w:tc>
          <w:tcPr>
            <w:tcW w:w="693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SetValu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ange value of Num1 from 11.11 to 77.4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77.4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ange value of Num1 from 77.45 to -3,879.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3,879.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ange value of Num1 to value of Num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Num2.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ange value of current element of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ValueString = "35.97-"</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ange value of current element of NumAr2 t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value of current element of NumAr3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ValueString = NumAr3.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etermine or set the current element of a numeric array</w:t>
            </w:r>
          </w:p>
        </w:tc>
        <w:tc>
          <w:tcPr>
            <w:tcW w:w="693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SetElem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eck if NumAr3 current element is 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3.ArrayElement = 2)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ther code he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Set NumAr3 current element to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3.ArrayEleme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set NumAr3 current element to firs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3.ArrayElement = NumAr3.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Reset NumAr3 current element to las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NumAr3.ArrayElement = NumAr3.ArrayBase + NumAr3.Dimension - 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93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Antique Olv (W1)" w:hAnsi="Antique Olv (W1)" w:eastAsia="Antique Olv (W1)" w:cs="Antique Olv (W1)"/>
                <w:sz w:val="16"/>
                <w:szCs w:val="16"/>
              </w:rPr>
            </w:pPr>
            <w:r>
              <w:rPr>
                <w:rFonts w:eastAsia="Antique Olv (W1)" w:cs="Antique Olv (W1)" w:ascii="Antique Olv (W1)" w:hAnsi="Antique Olv (W1)"/>
                <w:sz w:val="16"/>
                <w:szCs w:val="16"/>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rocess all elements of a numeric array</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This procedure checks NumAr1 elements to see if an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are equal to 76.5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CheckA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Local work variabl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im ElemSave% MaxEl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rst sav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emSave% = NumAr1.Array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Initialise current element to firs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rrayElement = NumAr1.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Process all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axElem% = NumAr1.ArrayBase + NumAr1.ArrayDimension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Initialise constant parameter to check</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ParmString = "76.5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o While (NumAr1.ArrayElement &lt;= MaxEl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peration = "IsEQ"</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ther code he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rrayElement = NumAr1.ArrayEleme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oo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nally restor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rrayElement = ElemSa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itialise PSPNUM values to zero</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SetZero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Change value of Num1 to zero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ange value of Num2 to zero (this metho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is faster and generally preferabl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Operation = "Assn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Zeroise current element of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ValueString = "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Zeroise current element of NumAr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3.Operation = "Assn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Zeroise every element of NumAr1 (no loo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quired in your progra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peration = "AssnAll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PSPNUM values to zero</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CheckZero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or Num1, can check value of 'ValueString' directl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but must get string value exactly correct e.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0.00" not "0.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1.ValueString = "0.00")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therwise use special method is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isEQ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then check result of comparison in Compare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eck if current element of NumAr2 is posi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Operation = "isGT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2.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eck if all elements of NumAr3 are non-posi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 loop required in your progra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3.Operation = "isAllLE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3.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values of two PSPNUMs</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Compare value of Num1 to value of Num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CompareNums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rst provide identifier of Num2 to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NumID1 = Num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Then trigger operation for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isEQ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nally check result of comparison in Compare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1 &amp; Num2 have sam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Compare Num1 to current element of NumAr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CompareNums2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NumID1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isNE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1 &amp; NumAr3 have different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a numeric array for a particular valu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FindArVal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1 has value to be searched for in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Operation = "LookUp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2.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Successful search, therefor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f NumAr2 rese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2.ArrayElement = 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2nd element has same value as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a numeric array for all occurrences of a particular valu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Check NumAr1 elements: how many greater than a set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ScanA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im ElemSave% MaxElem% Cou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rst sav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emSave% = NumAr1.Array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Ar2 current element has GT compar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NumID1 = NumAr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Initialise current element to first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process all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rrayElement = NumAr1.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MaxElem% = NumAr1.ArrayBase + NumAr1.ArrayDimension - 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o While (NumAr1.ArrayElement &lt;= MaxEl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NumAr1.Operation = "LookUpGT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Exit if no more matching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1.CompareResult = FALS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GoTo Exi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therwise TRUE, so increment count and resu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look-up from nex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ount% = Cou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rrayElement = NumAr1.ArrayEleme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oo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xi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ount% tells how many NumAr1 elements GT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Count% &gt; 0)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ther operations he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nally restor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rrayElement = ElemSa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o basic PSPNUM arithmetic operations e.g. add, subtract, multiply, divid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Note 1: Add same principles as Sub, Mult, Div</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Note 2: NumID1 and NumID2 interchangeable for Ad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AddNums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d constant 10 to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ParmString = "1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Ad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d Num2 to Num1 (result in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NumID1 = Num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Ad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d Num2 to Num1 (result in Num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3.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3.NumID2 = Num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3.Operation = "Add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d current element of NumAr3 to curr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element of NumAr2 (one NumAr2 element updat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NumID2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Operation = "Ad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d current element of NumAr3 to Num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sum in current element of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NumID1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NumID2 = Num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Operation = "Add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d elements of Ar3 to corresponding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of Ar2 (all 3 elements of Ar2 updated)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NumID2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Operation = "AddAll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pecify rounding or truncation for PSPNUM arithmetic operations</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DivideRound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ivide Num2 by Num1 and round 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Round = TRUE ' the defa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Operation = "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ound TRUE remains in effect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2 until changed agai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DivideTruncat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ivide Num2 by Num1 and truncate 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Round = FALSE ' not the defa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Operation = "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ound FALSE remains in effect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2 until changed agai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and get a remainder</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DivideWithRemainde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Before Valu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1 = 7.5 Num2 = 3.1 Num3 = 17.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3 used for quoti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3.NumID1 = Num1.NumID ' Num1 for dividen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3.NumID2 = Num2.NumID ' Num2 for divis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o division (Round for Num3 ignor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3.Operation = "DivRem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w assign internal remainder to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f NumAr1 (with rounding/truncation if needs b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NumID1 = Num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ssnRe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fter Valu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1 = 7.5 Num2 = 3.1 Num3 = 2.41 NumAr1 = 0.02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i.e. 7.5 / 3.1 = 2.41 remainder 0.02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revent/Specify display of Text property valu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In this example, use Num1 as a temporary variab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AccumulateSpecial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Save current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im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aveValue$ = Num1.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w stop Text value of Num1 from display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AutoRefresh =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w do calculations (invisible to us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7.7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NumID1 = NumAr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Mul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NumID2 = Num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Sub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Save derived value of Num1 to another variab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te: Can NOT use Num1.Text because this ha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t been refresh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peration = "Assn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Then reinstate saved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set Num1 to display Text value from now 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AutoRefresh =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e/reset numeric array Bas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ArrayBas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Before: NumAr2 3 elements 0/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ArrayElement = 1 ' OK - second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ArrayBase = 197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w: NumAr2 3 elements 1970/1971/197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ArrayElement = 1 ' Not OK - too low</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ArrayElement = 1990 ' Not OK - too high</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ArrayElement = NumAr2.ArrayBase ' Always OK</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revent/Specify numeric overflow error</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In this example, we want to strip off the Integ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digits of current element of NumAr1 (has 3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either side of the decimal pla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Assume current element value = 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OverflowEr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Save current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im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aveValue$ = Num1.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w stop Text value of Num1 from display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AutoRefresh =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ssign temporary value to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1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 </w:t>
            </w:r>
            <w:r>
              <w:rPr>
                <w:rFonts w:eastAsia="Courier" w:cs="Courier" w:ascii="Courier" w:hAnsi="Courier"/>
                <w:sz w:val="18"/>
                <w:szCs w:val="18"/>
              </w:rPr>
              <w:t>Do NOT want overflow error for subsequent multipl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verflowCode = 1 ‘ Truncate no bee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Multiply by 1000 loses all 3 Integer digits o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Ar1. Value after multiply is 456.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peration = "Mul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ivide by 1000 reinstates Precision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Value after divide is 000.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peration = "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instate overflow error for future operati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verflowCode = 3 ‘ Ignore no bee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Then reinstate saved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set Num1 to display Text value from now 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AutoRefresh =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Reset DigitsBeforeDP or DigitsAfterDP digits</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In this example, we want to strip off the Integ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digits of every element of NumAr1 (has 3 digits eith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side of the decimal pla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Assume value of current element = 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StripInt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o NOT want overflow error while digits being rese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verflowCode = 1 ‘ Truncate no bee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setting Integer Digits to zero loses all 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Integer digits of NumAr1. Value of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fterwards is .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DigitsBeforeDP = 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setting Integer Digits to three reinstates all 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Integer digits of NumAr1. Value of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fterwards is 000.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DigitsBeforeDP = 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instate overflow error for future operati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verflowCode = 3 ‘ Ignore no bee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erReference w:type="default" r:id="rId16"/>
          <w:type w:val="nextPage"/>
          <w:pgSz w:w="11952" w:h="15840"/>
          <w:pgMar w:left="1440" w:right="1440" w:gutter="0" w:header="1440" w:top="2160" w:footer="144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appendix discusses differences between numeric rounding methods: half-adjust for PSPNUM and the method employed by VB Currency data typ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ssume a PSPNUM object 'Num' and a currency data item 'Ccy'. Assume both have 4 decimal places (user-defined for Num, compulsory for Ccy). Call the 5th digit after the decimal place the 'rounding digit' e.g. the 5 in the value 0.6127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or Num, only the rounding digit itself is important. If 5-9, Num will round up. If 0-4, Num will round down. For example, 0.61275 rounds up to 0.6128 while 0.61274 rounds down to 0.6127. Digits after the rounding digit are irrelevant. For example, all the following will be rounded down: 0.61274, 0.612749, 0.6127491, 0.612749999999, 0.6127499999993.</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or Ccy, rounding is different. Firstly, 0.61275 rounds down to 0.6127 not up to 0.6128. The value must be greater than 0.61275 to be rounded up. To see if this is the case, Ccy uses a degree of precision built-in to the data type. So the following will be rounded up: 0.612751, 0.612759, 0.6127501.</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major issue with Ccy rounding is simple - it absolutely requires digits after the rounding digit. For example, to determine that 0.612750000 should be rounded down but 0.612750001 should be rounded up. This immediately raises the question: How many digits after the rounding digit ?. There must always be some number of these digits which will not round correctly because they exceed the absolute maximum that the data item is designed to proces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o Ccy will round differently from Num fo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a rounding value of exactly 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some - but not all - values marginally greater than 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rFonts w:eastAsia="Times New Roman" w:cs="Times New Roman" w:ascii="Times New Roman" w:hAnsi="Times New Roman"/>
        </w:rPr>
        <w:t xml:space="preserve">The half-adjust principle employed by PSPNUM is clear and consistent. Most non-computer people will agree with it (try an accountant at your company). With half-adjust, you can </w:t>
      </w:r>
      <w:r>
        <w:rPr>
          <w:rFonts w:eastAsia="Times New Roman" w:cs="Times New Roman" w:ascii="Times New Roman" w:hAnsi="Times New Roman"/>
          <w:i/>
          <w:iCs/>
        </w:rPr>
        <w:t>always</w:t>
      </w:r>
      <w:r>
        <w:rPr>
          <w:rFonts w:eastAsia="Times New Roman" w:cs="Times New Roman" w:ascii="Times New Roman" w:hAnsi="Times New Roman"/>
        </w:rPr>
        <w:t xml:space="preserve"> predict whether rounding will occur or not - it never involves approximations. You do not have to consider issues like 'degrees of precision' as you do with rounding of VB Currency data typ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f you have not considered rounding issues before or have never heard of half-adjust, please accept our assurance that this technique is widely accepted on computer platforms. Even on personal computers, some software tools with built-in decimal data types use half-adjust rounding.</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inally, remember that rounding for a PSPNUM is only one issue that distinguishes it from the VB currency data type. For example, the ability to specify the exact number of Precision digits (0-37) for a PSPNUM is probably a more important feature to most people than the rounding technique employed.</w:t>
      </w:r>
    </w:p>
    <w:p>
      <w:pPr>
        <w:sectPr>
          <w:headerReference w:type="default" r:id="rId17"/>
          <w:footerReference w:type="default" r:id="rId18"/>
          <w:type w:val="nextPage"/>
          <w:pgSz w:w="11952" w:h="15840"/>
          <w:pgMar w:left="1440" w:right="1440" w:gutter="0" w:header="1440" w:top="2160" w:footer="1440" w:bottom="2160"/>
          <w:pgNumType w:start="1"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table below summarises the key features of a single PSPNUM number compared to the native Visual Basic 'Currency' data typ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2232"/>
        <w:gridCol w:w="2880"/>
        <w:gridCol w:w="2880"/>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Feature</w:t>
            </w:r>
          </w:p>
        </w:tc>
        <w:tc>
          <w:tcPr>
            <w:tcW w:w="28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SPNUM Number</w:t>
            </w:r>
          </w:p>
        </w:tc>
        <w:tc>
          <w:tcPr>
            <w:tcW w:w="28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urrency Data Typ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isual display</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Built in to VBX. Actual numeric values displayed according to edit mask.</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Not part of data type - handled through separate VBX e.g. edit box with or without edit mask.</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ber of digits before decimal plac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37. User-defined for each Number.</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Fixed for data type. Always 15.</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ber of digits after decimal plac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37. User-defined for each Number.</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Fixed for data type. Always 4 .</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aximum digi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74 in total.</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9 in total.</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storage of numeric va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ariable number of bytes depending upon user-defined number length (37-digit limits above can easily be increased).</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Fixed - 8 bytes.</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oice of arithmetic rounding of low-order digi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 User-defined for each number. Values may be rounded or truncated as desired.</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 Fixed for data type. Values always rounded up.</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echnique for arithmetic rounding of low-order digi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Half-adjust (See Appendix A for further discussion).</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t half-adjust (See Appendix A for further discussion).</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rror for overflow of high-order digi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User-defined. Several options allowed by setting OverflowCode and OverflowKey properties for each number. </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lways generates VB error 6.</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per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erformed when special property is set in user code.</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erformed when standard VB arithmetic or logical operator is used in code.</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 xml:space="preserve">In addition to individual numbers, PSPNUM supports arrays of numbers. The table below summarises the key features of a PSPNUM numeric array compared to an array of Visual Basic 'Currency' data types.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2232"/>
        <w:gridCol w:w="2880"/>
        <w:gridCol w:w="2880"/>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Feature</w:t>
            </w:r>
          </w:p>
        </w:tc>
        <w:tc>
          <w:tcPr>
            <w:tcW w:w="28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SPNUM numeric array</w:t>
            </w:r>
          </w:p>
        </w:tc>
        <w:tc>
          <w:tcPr>
            <w:tcW w:w="28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urrency Data Type Array</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isual display</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Built in to VBX. Actual numeric value of selected element displayed according to edit mask.</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Not part of data type - requires separate VBX e.g. edit box with or without edit mask.</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dimensional array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ach numeric array one dimension only. Arrays of numeric arrays can be defined in user code.</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aximum dimens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0000.</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2768.</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emory allocated only for used e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torage of DigitsBeforeDP and DigitsAfterDP value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t in every element - only once per numeric array.</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t applicable - Integer length and Precision both fixed (15 and 4 digits respectively).</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perations for individual e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ulk operations for all e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sectPr>
          <w:headerReference w:type="default" r:id="rId19"/>
          <w:footerReference w:type="default" r:id="rId20"/>
          <w:type w:val="nextPage"/>
          <w:pgSz w:w="11952" w:h="15840"/>
          <w:pgMar w:left="1440" w:right="1440" w:gutter="0" w:header="1440" w:top="2160" w:footer="1440" w:bottom="2160"/>
          <w:pgNumType w:start="1"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generates error-conditions which you can trap in your VB code. This is illustrated in section 7 PSPNUM Programming Examples. Under certain circumstances no VB code exists which can trap an error condition. In this case an error number is displayed in the Text property. For example if an error is detected when a particular PSPNUM control is created, the Edit Box might display like thi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2502" w:type="dxa"/>
        <w:jc w:val="left"/>
        <w:tblInd w:w="648" w:type="dxa"/>
        <w:tblLayout w:type="fixed"/>
        <w:tblCellMar>
          <w:top w:w="0" w:type="dxa"/>
          <w:left w:w="72" w:type="dxa"/>
          <w:bottom w:w="0" w:type="dxa"/>
          <w:right w:w="72" w:type="dxa"/>
        </w:tblCellMar>
      </w:tblPr>
      <w:tblGrid>
        <w:gridCol w:w="792"/>
        <w:gridCol w:w="1710"/>
      </w:tblGrid>
      <w:tr>
        <w:trPr/>
        <w:tc>
          <w:tcPr>
            <w:tcW w:w="792" w:type="dxa"/>
            <w:tcBorders/>
          </w:tcPr>
          <w:p>
            <w:pPr>
              <w:pStyle w:val="Normal"/>
              <w:tabs>
                <w:tab w:val="clear" w:pos="14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right"/>
              <w:rPr>
                <w:rFonts w:ascii="Times New Roman" w:hAnsi="Times New Roman" w:eastAsia="Times New Roman" w:cs="Times New Roman"/>
              </w:rPr>
            </w:pPr>
            <w:r>
              <w:rPr>
                <w:rFonts w:eastAsia="Times New Roman" w:cs="Times New Roman" w:ascii="Times New Roman" w:hAnsi="Times New Roman"/>
              </w:rPr>
              <w:t>Err:28177</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ome errors may be due to your code. For example, you may attempt a 'div1' operation when a number identified by NumID1 has the value zero at ru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Other errors may occur which are PSPNUM internal errors. If you suspect an internal PSPNUM error, we recommend that you reproduce the error in 'clean' conditions first. This may isolate problems, for example, due to another application writing over memory used by our PSPNUM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table shows all error conditions you may encounter when using PSPNUMs. Note all error numbers are in the range 28100 through 28300. User errors are highlighted with an asterisk.</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1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default number format.</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1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Dimens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eric array.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1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format.</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IntLe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A number has been requested with more than 37 digits before the decimal place.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Precis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A number has been requested with more than 37 digits after the decimal place.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TotLe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A number has been requested with more than 74 digits in total.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high</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representation of a number. No operations can be applied to it.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low</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representation of a number. No operations can be applied to it.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string number</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mapping a string value to the internal representation of a number. Contact PSP Technical Support.</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3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by zero</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user code prior to 'div1', 'div12' or 'divrem12' operation to check value of NumID1 or NumID2 being used as divisor.</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6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High index</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indexation of a numeric array.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6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w index</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indexation of a numeric array.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7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ll pointer</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a C/C++ pointer passed to one of our internal routine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7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ut of memor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n internal routine could not successfully allocate a chunk of memory. Given that our code allocates the minimum amount of memory it actually needs (and deallocates memory no longer required), it is likely that there is simply not enough memory available in your current system configuration. You may need to unload other applications or reconfigure your system in some way. If all else fails, you may need to buy and install more physical memory.</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8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 has occurred</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High-order digits would be dropped (overflow has occurred) if a value were to be assigned to a number or to one or more elements of a numeric array. No part of the value has been assigned. You should seldom, if ever, see this error. Any overflow problem should be dealt with based on the values you choose for the OverflowCode and OverflowKey properties.</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8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ll internal pointer</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n internal pointer used to record values is NULL i.e. no value can be recorded. This is highly likely to be because a chunk of memory could not be allocated beforehand (error 28177 above). The PSPNUM should be viewed as unstable. Values recorded will be at best incomplete and at worst corrup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 is zero or negativ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NumID property (1+) is set automatically. An invalid low value has been encountered. It is possible that you have previously reached a limit on PSPNUM objects (see message 28254 below).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 is invalid (too high)</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NumID property (1+) is set automatically. An invalid high value has been encountered. Contact PSP Technical Support.</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 maximum PSPNUM objects reached</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PSPNUM VBX has an internal limit of N objects (instances of the control). For demo versions of PSPNUM, N is quite low e.g. under 20. For production versions of PSPNUM, N is much higher e.g. 1024. Given the current implementation of a VBX, this limit applies to each computer on which the VBX is loaded. In general terms you should not plan to approach this limit very closely in any one application. Note: If you view this limit in a production version of PSPNUM as unreasonable, please contact PSP Technical Support. The figure of N could well be increased in a new release of the PSPNUM VBX.</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valid Operation Cod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the Operation property to a value which PSPNUM is unable to recognise. Check the spelling of the value (probably in a string). Avoid redundant characters e.g. leading/trailing blanks or whitespac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number could not be constructed successfull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representation of a number. No operations can be applied to it.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an only set ArrayElement if ArrayDimension is positiv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ArrayElement property set at run-time only applies if the PSPNUM is identified as a numeric array rather than a single number.</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Element too low for numeric array - forced to Bas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ArrayElement property which is less than the value of the ArrayBase property for the numeric array. The array index value is invalid. PSPNUM has reset the value of ArrayElement to be the same as ArrayBas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Element too high for numeric array - forced to Base+Dimension-1</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ArrayElement property which exceeds the last element of the array. The array index value is invalid. PSPNUM has reset the value of ArrayElement to the highest permissible valu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1 is zero or negativ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NumID1 property which does not identify another PSPNUM. It is possible that you have previously reached a limit on PSPNUM objects (see message 28254 above). No operation can be performed which uses NumID1.</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1 is invalid (too high)</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NumID1 property which does not identify another PSPNUM. The value is too high (exceeds the highest NumID number assigned so far to any PSPNUM). No operation can be performed which uses NumID1.</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2 is zero or negativ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NumID2 property which does not identify another PSPNUM. It is possible that you have previously reached a limit on PSPNUM objects (see message 28254 above). No operation can be performed which uses NumID2.</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2 is invalid (too high)</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NumID2 property which does not identify another PSPNUM. The value is too high (exceeds the highest NumID number assigned so far to any PSPNUM). No operation can be performed which uses NumID2.</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peration with 'all' only valid for numeric arra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Operation property which includes the letters 'all' e.g. 'AddAll12'. 'All' operations target multiple result values and only apply if the PSPNUM is a numeric array (ArrayDimension is positiv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1 must be numeric array for SumAr1 operat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SumAr1' operation sums the elements of the numeric array identified by NumID1. The PSPNUM identified by NumID1 must have ArrayDimension positiv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2 must be numeric array for SumAr2 operat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SumAr2' operation sums the elements of the numeric array identified by NumID2. The PSPNUM identified by NumID2 must have ArrayDimension positiv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A or SortD operation only valid for numeric arra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The 'SortA' and 'SortD' operations require the PSPNUM to have ArrayDimension positive (so that there are multiple values to sort). </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okUp1 or LookUp2 operation only valid for numeric arra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LookUp1' and 'LookUp2' operations require the PSPNUM to have ArrayDimension positiv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pointer is NULL.</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storage of value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pointer is NULL.</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storage of values. Contact PSP Technical Support.</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pointer is NULL.</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storage of value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an not set Text directly (set ValueString instead).</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formatted Text property should not be assigned to at any time. Instead assign any new value you require to the ValueString property.</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VB pointer is NULL.</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parameters received on VB message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ValueString character at position 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string assigned to the ValueString property has an invalid character e.g. the 'A' in "-12A.45". The value of N indicates the error character relative to the first position in the string. The entire string has been ignored  i.e. the value of the number has not been changed.</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ut of memory for copy/past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has tried to allocate some memory for a cut or paste operation. The memory allocation has failed. See message 28177.</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ParmString character at position 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string assigned to the ParmString property has an invalid character e.g. the 'A' in "-12A.45". The value of N indicates the error character relative to the first position in the string. The entire string will be ignored as a parameter for any operation.</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armString not set for operat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Operation property has been set for an operation (e.g. 'Add') which requires the ParmString property as a parameter. However no value has been set at all for ParmString or the value set was invalid (triggered message 28276). Set valid ParmString before setting Operation.</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Error property no longer supported - please remove from program.</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arlier versions of PSPNUM (2.2 and before) supported a boolean property called OverflowError. This has now been replaced by the multi-value OverflowCode and OverflowKey properties.</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sectPr>
          <w:headerReference w:type="default" r:id="rId21"/>
          <w:footerReference w:type="default" r:id="rId22"/>
          <w:type w:val="nextPage"/>
          <w:pgSz w:w="11952" w:h="15840"/>
          <w:pgMar w:left="1440" w:right="1440" w:gutter="0" w:header="1440" w:top="2160" w:footer="1440" w:bottom="2160"/>
          <w:pgNumType w:start="1"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appendix discusses what you can key into the PSPNUM edit box at run-time. The value you are actually updating is the PSPNUM Tex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r keystrokes are processed according to the following ru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Moving the care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20" w:type="dxa"/>
        <w:tblLayout w:type="fixed"/>
        <w:tblCellMar>
          <w:top w:w="0" w:type="dxa"/>
          <w:left w:w="108" w:type="dxa"/>
          <w:bottom w:w="0" w:type="dxa"/>
          <w:right w:w="108" w:type="dxa"/>
        </w:tblCellMar>
      </w:tblPr>
      <w:tblGrid>
        <w:gridCol w:w="540"/>
        <w:gridCol w:w="7560"/>
      </w:tblGrid>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an use the arrow keys to move the caret (position for next keystroke) left or right. You can use the Home and End keys to jump the caret left or right. Pressing the Home or End key repeatedly oscillates the caret between the very first/last position in the Text and the first/last input-capable position.</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2)</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an move the caret to a position which is not input-capable i.e. to non-numeric characters before the first digit 0-9 or after the last digit 0-9. PSPNUM rejects with a beep any keystroke at these positions and moves the caret to the nearest input-capable position. PSPNUM skips the caret over non input-capable positions between the first and last digits 0-9.</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Value display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20" w:type="dxa"/>
        <w:tblLayout w:type="fixed"/>
        <w:tblCellMar>
          <w:top w:w="0" w:type="dxa"/>
          <w:left w:w="108" w:type="dxa"/>
          <w:bottom w:w="0" w:type="dxa"/>
          <w:right w:w="108" w:type="dxa"/>
        </w:tblCellMar>
      </w:tblPr>
      <w:tblGrid>
        <w:gridCol w:w="540"/>
        <w:gridCol w:w="7560"/>
      </w:tblGrid>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3)</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If the number has decimal places defined (DigitsAfterDP property is positiv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288" w:hanging="0"/>
              <w:rPr>
                <w:rFonts w:ascii="Times New Roman" w:hAnsi="Times New Roman" w:eastAsia="Times New Roman" w:cs="Times New Roman"/>
              </w:rPr>
            </w:pPr>
            <w:r>
              <w:rPr>
                <w:rFonts w:eastAsia="Times New Roman" w:cs="Times New Roman" w:ascii="Times New Roman" w:hAnsi="Times New Roman"/>
              </w:rPr>
              <w:t>A) At least one non-blank character is displayed for the decimal place. This is typically a single full-stop '.' but may be any other character(s) depending upon what is set for the DP component in the edit mask (refer section 5 of this manual).</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288" w:hanging="0"/>
              <w:rPr>
                <w:rFonts w:ascii="Times New Roman" w:hAnsi="Times New Roman" w:eastAsia="Times New Roman" w:cs="Times New Roman"/>
              </w:rPr>
            </w:pPr>
            <w:r>
              <w:rPr>
                <w:rFonts w:eastAsia="Times New Roman" w:cs="Times New Roman" w:ascii="Times New Roman" w:hAnsi="Times New Roman"/>
              </w:rPr>
              <w:t>B) The numeric value displayed always shows digits for all decimal places. For example, if the number has three decimal places and the value is zero, you see three 0's following the decimal place.</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4)</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numeric value displayed always shows at least one digit before the decimal place. If none have been defined for the number (DigitsBeforeDP property is zero), a single 0 is displayed before the decimal place. You can not change this single 0.</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5)</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part from a single 0 for rule 4), the displayed value never includes leading 0'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6)</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In addition to the decimal place, the displayed value may include other non-digit (not 0-9) characters depending upon the setting for edit mask components other than DP e.g. 'CR' for the sign of the number.</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r keystrok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20" w:type="dxa"/>
        <w:tblLayout w:type="fixed"/>
        <w:tblCellMar>
          <w:top w:w="0" w:type="dxa"/>
          <w:left w:w="108" w:type="dxa"/>
          <w:bottom w:w="0" w:type="dxa"/>
          <w:right w:w="108" w:type="dxa"/>
        </w:tblCellMar>
      </w:tblPr>
      <w:tblGrid>
        <w:gridCol w:w="540"/>
        <w:gridCol w:w="7560"/>
      </w:tblGrid>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7)</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ny valid key immediately updates the Text property. There is no 'confirm input' in the number itself - although there may be a confirm/cancel facility in the VB form or application.</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8)</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only valid visible keystrokes are '+', '-', 0-9 and the input decimal place i.e. the character determined by the DV component of the edit mask. Any other visible character (e.g. A-Z) is ignored.</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9)</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hange the sign of the number by keying plus '+' or minus '-' anywhere in the displayed Text.</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0)</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an change the relative position of the decimal place by keying a new decimal place anywhere in the displayed value. If the number has no decimal places (DigitsAfterDP is zero), the keyed decimal place is ignored with a beep.</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1)</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When you key digits (0-9) the value is always in 'insert' mode. That is, the new digits are added to the existing digits. There is no 'overstrike' mode i.e. where new digits replace existing digit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2)</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When you key digits (0-9) before the decimal place, the value scrolls off to the left. That is, digits before the new digit are moved one place left. This may mean that the left-most digit is lost because there are now more digits than the DigitsBeforeDP property allows. In this case the OverflowKey property setting determines how PSPNUM respond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3)</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When you key digits (0-9) after the decimal place, the value scrolls off to the right. That is, digits after the new digit are moved one place right. This may mean that the right-most digit is lost because there are now more decimal places than the DigitsAfterDP property allows. In this case the numeric value is updated without a beep. Note that the value of the Round property has no effect on this behaviour because Round only applies to PSPNUM operations e.g. when the Operation property is set in VB code.</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4)</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an use the Delete and Backspace keys to delete digits (0-9) only. You can not delete any part of the displayed value (decimal place, sign etc.) which are determined by the edit mask. You can delete a number of digits at one time by selecting them first (e.g. by the Shift and Arrow keys), then immediately hitting either Delete or Backspace.</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Windows Clipboard suppor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20" w:type="dxa"/>
        <w:tblLayout w:type="fixed"/>
        <w:tblCellMar>
          <w:top w:w="0" w:type="dxa"/>
          <w:left w:w="108" w:type="dxa"/>
          <w:bottom w:w="0" w:type="dxa"/>
          <w:right w:w="108" w:type="dxa"/>
        </w:tblCellMar>
      </w:tblPr>
      <w:tblGrid>
        <w:gridCol w:w="540"/>
        <w:gridCol w:w="7560"/>
      </w:tblGrid>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5)</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an select a range of Text using the Shift and Arrow keys or by dragging the mouse over a range of digit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6)</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range selection can be copied to the clipboard by the Ctrl+C or Ctrl+Ins key combinations. The range selection will be deleted to the clipboard (copied then deleted) by the Ctrl+X or Shift+Del key combination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7)</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an paste from the clipboard into the Text value using the Ctrl+V or Shift+Ins key combinations. Any current range selection is first deleted before pasting. Note that only numeric characters (0-9) are pasted from the clipboard. Alphabetic characters in the clipboard string are ignored.</w:t>
            </w:r>
          </w:p>
        </w:tc>
      </w:tr>
    </w:tbl>
    <w:p>
      <w:pPr>
        <w:pStyle w:val="Normal"/>
        <w:rPr/>
      </w:pPr>
      <w:r>
        <w:rPr/>
      </w:r>
    </w:p>
    <w:sectPr>
      <w:headerReference w:type="default" r:id="rId23"/>
      <w:footerReference w:type="default" r:id="rId24"/>
      <w:type w:val="nextPage"/>
      <w:pgSz w:w="11952" w:h="15840"/>
      <w:pgMar w:left="1440" w:right="1440" w:gutter="0" w:header="1440" w:top="2160" w:footer="144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Letter Gothic (W1)">
    <w:charset w:val="01"/>
    <w:family w:val="modern"/>
    <w:pitch w:val="default"/>
  </w:font>
  <w:font w:name="Courier">
    <w:altName w:val="Courier New"/>
    <w:charset w:val="01"/>
    <w:family w:val="modern"/>
    <w:pitch w:val="default"/>
  </w:font>
  <w:font w:name="Courier (W1)">
    <w:charset w:val="01"/>
    <w:family w:val="modern"/>
    <w:pitch w:val="default"/>
  </w:font>
  <w:font w:name="Antique Olv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t>B</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16"/>
        <w:szCs w:val="16"/>
      </w:rPr>
      <w:t xml:space="preserve"> -</w:t>
      <w:tab/>
      <w:tab/>
      <w:tab/>
      <w:tab/>
      <w:t>(c) Prospero Software 199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t>C</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16"/>
        <w:szCs w:val="16"/>
      </w:rPr>
      <w:t xml:space="preserve"> -</w:t>
      <w:tab/>
      <w:tab/>
      <w:tab/>
      <w:tab/>
      <w:t>(c) Prospero Software 199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t>D</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16"/>
        <w:szCs w:val="16"/>
      </w:rPr>
      <w:t xml:space="preserve"> -</w:t>
      <w:tab/>
      <w:tab/>
      <w:tab/>
      <w:tab/>
      <w:t>(c) Prospero Software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16"/>
        <w:szCs w:val="16"/>
      </w:rPr>
      <w:t xml:space="preserve"> -</w:t>
      <w:tab/>
      <w:tab/>
      <w:tab/>
      <w:tab/>
      <w:t>(c) Prospero Software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16"/>
        <w:szCs w:val="16"/>
      </w:rPr>
      <w:t xml:space="preserve"> -</w:t>
      <w:tab/>
      <w:tab/>
      <w:tab/>
      <w:tab/>
      <w:t>(c) Prospero Software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r>
      <w:rPr>
        <w:sz w:val="16"/>
        <w:szCs w:val="16"/>
      </w:rPr>
      <w:t xml:space="preserve"> -</w:t>
      <w:tab/>
      <w:tab/>
      <w:tab/>
      <w:tab/>
      <w:t>(c) Prospero Software 199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r>
      <w:rPr>
        <w:sz w:val="16"/>
        <w:szCs w:val="16"/>
      </w:rPr>
      <w:t xml:space="preserve"> -</w:t>
      <w:tab/>
      <w:tab/>
      <w:tab/>
      <w:tab/>
      <w:t>(c) Prospero Software 199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t>A</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16"/>
        <w:szCs w:val="16"/>
      </w:rPr>
      <w:t xml:space="preserve"> -</w:t>
      <w:tab/>
      <w:tab/>
      <w:tab/>
      <w:tab/>
      <w:t>(c) Prospero Software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PSPNUM - A ONE-PAGE SUMM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C - PSPNUM ERRO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D - PSPNUM TEXT KEYSTROK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PSPNUM PROPER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UPDATING PSPNUM NUMERIC VALU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PSPNUM OPER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PSPNUM EDIT MASK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PSPNUM EV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PSPNUM PROGRAMMING EXAMPL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A - NUMERIC ROUNDING PRINCI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B - PSPNUM VERSUS CURRENCY DATA TY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Univers (W1);Arial" w:hAnsi="Univers (W1);Arial" w:eastAsia="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eastAsia="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WORD20\PSPDOC.DOT</Template>
  <TotalTime>6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1:11:00Z</dcterms:created>
  <dc:creator>F. Vipond</dc:creator>
  <dc:description/>
  <dc:language>en-US</dc:language>
  <cp:lastModifiedBy>Frank Vipond</cp:lastModifiedBy>
  <cp:lastPrinted>1996-02-07T19:35:00Z</cp:lastPrinted>
  <dcterms:modified xsi:type="dcterms:W3CDTF">1996-02-15T21:16:00Z</dcterms:modified>
  <cp:revision>948</cp:revision>
  <dc:subject/>
  <dc:title>PSPCTL1 User Guide</dc:title>
</cp:coreProperties>
</file>