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-TB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was written for myself and the many other QBASIC programmer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ke their programs compiled. Since QBASIC doesn't have a compil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can be compiled using TURBO BASIC or similar, but the task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 between the 2 codes is a length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B-TB will convert QBASIC source code into TURBO BASIC or ASIC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the new code with the same filename but with the extention .TB .QB-T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not alter the QBASIC source code in anyway. I do not take responsibl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lost / damaged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ing will cost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( english sterling ), see order.nfo for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t Mulvaney ( 101646.2503@COMPUSERVE.COM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STALL PROGRAMS / FRONT END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IC TEXT BASED INSTALLER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5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PHICAL BASED  INSTALLER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5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ADDITIONAL COPY PROTECTION    +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0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>EXTRAS - DOCUMENTATION ETC    +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5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-MAIL - 101646.2503@COMPUSERVE.COM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MORE DETAILS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