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25951460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78803299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