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-F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T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gistration fee buys you a single user license, but w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use our program on more than one computer simultaneously?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a site license. A site license is an inexpensive way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one person to legally use one copy of a program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at a time. Site licenses are designed for companies,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orkgroups where more than one person in the organization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product, but does not need additional manuals or disks.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ing enables companies, departments, government agencie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quip their personnel 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how it works: The company purchasing a site licens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e) provides a single point of contact (i.e., one person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, technical support, upgrades, etc., and we (the licen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a master of the diskettes, manual, and any othe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st of the site license is calculated based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so that the cost per user decreases as the number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s. The formula for calculating the cost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is given in the license agreement, but this is how it work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elected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         Relative         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users       license cost      cost /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       1.00 X           100.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       1.90 X            95.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            4.10 X            81.9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             6.51 X            65.1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0             8.78 X            43.9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0             9.95 X            19.9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            10.00 X            10.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limited        10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column tells you what you multiply the sing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cost by to get the site license cost. The thir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you what percentage of the single user registration you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site licens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terms quoted in the license agreement are inten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line and are negotiable in some cases. Please contact JAY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if you have special require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ollowing this information section is the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. Print it out, fill in the blanks, sign it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with a check, money order, purchase order o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1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AYAR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College Street, Ste. 2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onto, Ontari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ada  M5T 1R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: (416) 751-5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receipt of the completed, signed form, and your payment, w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you the required masters and a copy of the license agre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n 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ny questions, please call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 site license is used in place of the singl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orm. If you are buying a site license it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 to send in the form in file REGIST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, if you are purchasing the UNIX version of C-FOG you should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ite license form in place of 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-FOG Site License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-FOG 1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 ____ ____ _______ _________</w:t>
        <w:t xml:space="preserve">                     END USER SITE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___________________________</w:t>
        <w:t xml:space="preserve">  JAYAR Systems (Licensor) grants to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____________________________________________________           </w:t>
        <w:t xml:space="preserve">                                                         (License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rdance with the terms and conditions contained in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e is granted a nontransferable, nonexclusive right to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_______                                                          </w:t>
        <w:t xml:space="preserve">             copies of the licensed program indicated in Exhibit 1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e's internal use. Licensor (JAYAR Systems) will deli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_______                                                         </w:t>
        <w:t xml:space="preserve">             copies of the licensed program to Licensee. Licensee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additional copies of the licensed program, up to the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ies licensed herein, provided that each copy of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JAYAR Systems's 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copy of the licensed program provided under this license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on only one computer at any one time. If used on a net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, each terminal user is automatically considered to be us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inct copy of the licensed program whether or not he is act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license is distinct from shareware use. It does not author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tinued use of shareware. If, in addition to the softwar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is license, shareware is in use, that shareware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with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______________                   </w:t>
        <w:t xml:space="preserve">  The fee for this license shall be $               payable in (U.S.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adian) funds as calculated by the formula in Exhibit 1 or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gotiated with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YAR Systems warrants that for a period of ninety days from the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delivery of the licensed program, the program, if unmodifi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censee, will perform in substantial conformity with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. JAYAR Systems does not warrant that the licen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s free from coding errors. Any program problems report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YAR Systems during the warranty period and determined by JAY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s to be actual coding errors will be corrected by JAYAR Sys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a reasonable time. Any modifications to the licensed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ll 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-FOG Site License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_________        ________________________    _____ </w:t>
        <w:t xml:space="preserve">  Effective this           day of                         , 19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CENSEE                          LICEN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    _______________________________</w:t>
        <w:t xml:space="preserve">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ized Representative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                           ________</w:t>
        <w:t xml:space="preserve">    Typed name                         Typed name_John W. Ros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                   ________________</w:t>
        <w:t xml:space="preserve">    Title                              Title_President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                           ________</w:t>
        <w:t xml:space="preserve">    Address                            Address___JAYAR System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_______________________________                                   </w:t>
        <w:t xml:space="preserve">                                       _253 College Street, Suite 263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                     ______________</w:t>
        <w:t xml:space="preserve">                                       _Toronto, Ontario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                    _______________</w:t>
        <w:t xml:space="preserve">                                       _CANADA  M5T 1R5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-FOG, Version 1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 cost = $24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plier = 10 x (1 - 0.9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where n is the number of us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hange = 1.15 if payment in Canadian fu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00 if payment in U. S. f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CENSE FEE = Base Cost x Multiplier x Ex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, for a 5-user licens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 cost = $24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ier = 10 x (1 - 0.9 ) = 4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CENSE FEE = 24.00 x 4.10 = US$98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= 24.00 x 4.10 x 1.15 = Cdn$113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price includes one copy of the Retail Version of C-FO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e may make additional copies, up to the number of cop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d. JAYAR Systems can supply multiple copie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diskettes at an additional cost of $5.00 per copy pl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ping and handling costs.  JAYAR Systems can supply multi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ies of the printed User's Guide at an additional cost of $12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 copy plus shipping and 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 LICENSE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to:  JAYAR Systems                  GST Registration Numb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3 College Street             R1246071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ite 2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ronto, Ontar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a   M5T 1R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 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phone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Item                                  |   Total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License Fee as set out above for   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C-FOG                              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Canadian residents add 7% GST      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Ontario residents add 8% PST       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Outside Canada/U.S.A., add shpg/hndlg |   $5.00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TOTAL  |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+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NG SYSTEM (check one): DOS [  ]       UNIX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FORMAT (check one): 5-1/4"DD [  ]   5-1/4"HD [  ]   3-1/2"HD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mit by cheque (we will accept cheques in your local currency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ppropriate rate of exchange) or by money order.  We will accept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's purchase order.  We also accept payment by Visa or Master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 Number  ______________________________________ (P.O. to fol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Note - Fill out the following ONLY if you are making payment by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credit card.  You may also call (416) 751-5678 for credit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card registrations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______ ______ _____ ______  </w:t>
        <w:t xml:space="preserve">       | Master Card [ ]  Visa [ ] Card Number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_______________________________________  </w:t>
        <w:t xml:space="preserve">       | Name on the Card (print)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____ ____                                                 </w:t>
        <w:t xml:space="preserve">       | Expires     /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___________________________________  </w:t>
        <w:t xml:space="preserve">       |                    Signature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