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OP12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</w:t>
        <w:t xml:space="preserve">  Name      c-scope - C program sour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</w:t>
        <w:t xml:space="preserve">  Category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   </w:t>
        <w:t xml:space="preserve">  Keywords programming, aid, C, program analysi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C program static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completely analyzes the interrelationships between functions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 matter how complex it is--even when many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 When you run c-scope against a set of C source files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Location report that shows which file each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its starting line number in the file; a File Content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e functions defined in each file; a Function Call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the functions that each function in the program call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alling Tree report that gives a vis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Also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00 or Cdn$2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two additional repor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oftware complexity metrics and an inverse function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ed by" report. In the first the number of lines,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s, fors, switches and ifs are reported for each func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 functions that call each function in you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; functions that are not called by any other fun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