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IGN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use with MOUS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6 by HATA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v1.0 is a program to design 256 color mouse imag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in your programs using MOUSE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 SYSTEM REQUIREMENTS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running  DESIGNER on your PC,  please  check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user information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VGA graphics (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t least a 386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EN to edit a pre-existing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to create a blank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 the image X,Y dim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L to fill larg areas with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lood any enclosed area containing a sing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produced will depend on the content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VE to write your mouse imag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have made to the image will overwrite the origi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VE AS to save the new mouse image you have just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ssign a new na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EN for drawing lines a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ZOOM to get closer look and tuch up details in your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cursor on the drawing and click left mouse button to zoom in ,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to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EST to test your mouse image you 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load and install the newly creat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ncel move the cursor on your drawing or on the palet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INIMIZE to zoom out to original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PLODE to MAXIMIZE the cursor im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OT SPOT to set a new hot spot location for your curs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the new hot spot location on you cursor imag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t spot location is at the upper left corner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(fore 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G' (Fore ground color) is the current color used by PEN or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new drawing color move cursor on the palette area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 (back 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G'(Back ground color) is the "transparent" color.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ck but if you would like to include black color in your curs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select an other color as a back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new back ground color move cursor on the palette area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