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: The annotation [R/O] means that the file is on the registered disk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File **      ** Description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cl4cusr.doc    pcl4c User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l4cref.doc    pcl4c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l4c.h         pcl4c includ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l4c.asm       library assembler source code [R/O]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dpmi.asm    additional code for protected mode [R/O]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l4c_s1.lib    small model library (w/o tx interrupts) [R/O]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l4c_s.lib     small model library (tx interrupt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l4c_c1.lib    compact model library (w/o tx interrupts) [R/O]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l4c_c.lib     compact model library (tx interrupt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l4c_m1.lib    medium model library (w/o tx interrupts) [R/O]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l4c_m.lib     medium model library (tx interrupt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l4c_11.lib    large model library (w/o tx interrupts) [R/O]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l4c_l.lib     large model library (tx interrupt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l4c_p1.lib    protected mode library (w/o tx interrupts) [R/O]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l4c_p.lib     protected mode library (tx interrupt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l4c_s1.mix    mix small model library (w/o tx interrupts) [R/O]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l4c_s.mix     mix small model library (tx interrupt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l4c_m1.mix    mix medium model library (w/o tx interrupts) [R/O]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l4c_m.mix     mix medium model library (tx interrupt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l4c_11.mix    mix large model library (w/o tx interrupts) [R/O]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l4c_l.mix     mic large model library (tx interrupt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s.bat      creates small model libraries from source [R/O]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c.bat      creates compact model libraries from source [R/O]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m.bat      creates medium model libraries from source [R/O]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l.bat      creates large model libraries from source [R/O]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pm.bat     creates protected mode libraries from source [R/O]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.h         include file used by exampl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xonoff.c        xon / xof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.c       minimal examp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.c        simple terminal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msimple.c      protected mode version of simpl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.c         exmaple code to login to MarshallSoft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_io.c      modem i/o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wn.c         example program spawn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c          example program takes over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test.c      uses 2 ports to perform port functionality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._m_           Microsoft C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._t_           Turbo C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._b_           Borland C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._q_           Microsoft Quick C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._w_           WATCOM C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.prj           MIX Power C projec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l4c32.obj     PCL4C 32-bit library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l4c32.h       PCL4C32 includ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err32.c      Prints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err32.h      sioerr32 includ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32.obj       32-bit suppor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pmi32if.obj    32-bit suppor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_dpmi32.obj    32-bit suppor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32.c      32-bit examp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32._B_    Borland makefile for simple32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32._W_    Watcom makefile for simple32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32.c        32-bit examp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32._B_      Borland makefile for self32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32._W_      Watcom makefile for self32.c</w:t>
      </w:r>
    </w:p>
    <w:p>
      <w:pPr>
        <w:pStyle w:val="PreformattedText"/>
        <w:bidi w:val="0"/>
        <w:spacing w:before="0" w:after="0"/>
        <w:jc w:val="left"/>
        <w:rPr/>
      </w:pPr>
      <w:r>
        <w:rPr/>
        <w:t>dpmi.exe        Real mode program to detect DPMI.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