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Date last modified: 07-Nov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1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1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a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2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3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3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3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4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4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5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5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6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6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7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 79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