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COMINGUP.DO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and Software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13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neak preview of what we are working on and whats coming up nex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uto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emperature sensing and thermostat control using a parallel p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conductor telephone cable.  Up to 7 sensors/thermostat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.  Using temperature chips that are accurate within 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with no calibration required.  No A/D conversion requ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talk to the chip digitally.  Exciting stuff, and it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frared receiving and transmitting.  Fully trainable and fas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using a parall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ynthesized speech using high quality phoneme output.  No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so no need for high end computers.  XT compute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f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S Windows DLL so that any windows application can control your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f you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 external microcontroller that connects to one serial por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corporate all of the above features into one packag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alking to the controller serially with full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s of stuff in the works!  And its just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tu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