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ank you for trying CtrlPlus componen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is the cpCheckList version 1.0.  This component replace the previously release beta version 0.9. 16- and 32-bit versions are included for use with Delphi 1.x and 2.x respectively.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version adds the facility to specify whether the bitmap should be stretched to the same size as the text, if the text is larger, or centred at its natural siz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cpCheckList component is a listbox component that incorporates check marks to facilitate multiple selectio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heck marks used are user-defined via the "Picture" property, which is a bitmap containing two images, the left half containing the unchecked image and the right half the checked image.  Four examples are inclu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ree functions enable checking or unchecking all items in the list and identifying whether a particular item is selected.  The functions 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ocedure CheckA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ocedure ClearA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unction IsChecked(Index : Integer) : Boole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ll functions are applied against the component rather than the list of Items it contains, e.g. to check if the first item in the list is checked us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ret:=cpCheckList1.IsChecked(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re cpCheckList1 is the component name, ret the return value (Boolean) and 0 the index of the first item in the list (Items are numbered from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ther functions and behaviour are as per the standard TListBox component, although some functions are not available, as befits the use of this compon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component is available as shareware for $15 including source (16- and 32-bit), comprehensive help file, sample code and on-line support.  Registration is via Compuserve (GO SWREG) agreement 1104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trlPlus have a number of components available for both 16- and 32-bit versions of Delphi and are currently looking for distributors (particularly Internet distributors who can handle credit card payment).  If you are interested, please email the above address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ease report bugs, comment on the component and request enhancements via email to me 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userve ID:</w:t>
        <w:tab/>
        <w:t>100630,143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rnet:</w:t>
        <w:tab/>
        <w:tab/>
        <w:t>100630,1435@compuserve.c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April/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