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for DosView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even H. F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POLICY 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ING THE AUTHOR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DOSVIEW 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INSTALLATION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DOSVIEW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EMONSTRATION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VIEW PARAMETERS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VIEWSET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WITH DOSVIEW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VIEW INTERRUPT REFERENCE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CODES FOR DOSVIEW AND VIEWSET 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CODE TABLE OF CONTENTS FOR DOSVIEW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BUGS AND LIMITATIONS 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MAKES NO WARRANTY OF ANY KIND, WHETHER WRITTEN,  O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MPLIED,  INCLUDING  WITHOUT  LIMITATION  THE  WARRANT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 FOR  A PARTICULAR PURPOSE OR OF MERCHANTABILITY.  I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SHALL  THE AUTHOR BE LIABLE FOR SPECIAL  OR 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FROM THE USE OF THIS PROGRAM, EITHER IN BINARY OR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THE USE OF THIS PROGRAM CONSTITUTES ACCEPTANCE OF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ONDITIONS OF THIS AGREEMENT. IF YOU DO NOT AGREE  TO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 V1.0  and  it's  companion  utility  ViewSet  V1.0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as freeware.  You are granted the right to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  their original, unmodified  form with no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yment to the author.  You may  distribute  copies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 their  original archived form. Distribution to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free of charge with the exception of a small fee to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istribution costs to yourself.  Distribution over 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systems  or   commercial  information  systems  is 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to use  the source  code for DosView V1.0 or View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0 in your own  programs, you may  do so just as long as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given  to  the  author  in  your  program  for the cod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programs using DosView or ViewSet source cod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ne without requirement of payment to the author just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re is no required or expected payments for your progra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lan to  release your  program  as  shareware  or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 you  must obtain  authorization  from  the  autho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address for this purpose is list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is a TSR utility designed to force screen output to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a range of lines specified by the user. Norm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splayed on the screen can appear on any of th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lines that our screens can hold. With DosView insta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an be forced to only appear between a range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ng as a sort of "window" (eg. between lines 5 and 19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e screen remains unchanged and can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was originally intended to be a support ut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that I am currently working on. The cap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ext between only certain lines on the screen is a bui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pability of many programming languages, just as long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at language's own output routines. My plans cal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DOS console output so that redirection can be suppor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lan to make it possible for various DOS utiliti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up from within the windowed environment of my program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se type operations required the use of a TS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to 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at this time that DosView doesn't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grams and many programs can't be controlled b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Only programs that output data through the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using the DOS-Provided routines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21h will be controllable through DosView.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MS-DOS utilities including COMMAND.COM.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an be controlled by DosView as well. On the other h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s that use BIOS interrupts, customized routin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creen writes will not be affect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these limitations, DosView's main purpose is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for programmers who wish to use it in their own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y knowledge, DosView is capable of supporting any vide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apable of supporting text output. Screen width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cted and compensated for by the TSR. The TS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controllable through the command line and also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using interrupt calls. It was desig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operation which means that programs that use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run with or without it installed. Furthermo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ssembly language source code written using the A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has been included. If you wish to modify DosView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, you have the option to do so. As an added benef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also included a set of functions and subroutine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control DosView from within a program writt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Basic V3.0 (possibly usable by other BASIC compile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). A demonstration of these functions and subroutine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me concerning any question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you might have at one of the following e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puserve: 73562,20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nternet: 73562.20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DOS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installs itself in memory the first time you call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the "dosview" command at the DOS prompt. When thi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one, you should get a short message that looks like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EXAMPLE OF TSR INSTALLATION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dos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iew V1.0 - by Steven H. Fisk - January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IEW TSR INSTALLED - Enter the dosview command again by itself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available command-lin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when the TSR is being installed in memory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yped along with the dosview command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ce the TSR is installed will you be able to us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will see in just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WITH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users, there shouldn't be any difficulti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nstallation process. DosView should work on any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rom 3.0 and above. In some cases however, it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e ViewSet utility. If you find that DosVie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ing your system or disabling another TSR or device driv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he ViewSet utility might be able to help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ViewSet included in this manual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DOS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just installed DosView as described above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wondering why the TSR isn't doing anythi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is because DosView starts out in a deactivated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"pause mode". In pause mode, DosView acts as thoug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n't installed at all. This is done to insure that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interfere with the screen until it 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DosView and change it's various settings, we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view" command followed by parameters. If we type the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s we did during the TSR installation procedure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help summary like the on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sView has the ability to detect if the TSR por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stalled and will only install it once. Any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 to use the dosview command are only to al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of the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EXAMPLE OF THE DOSVIEW HELP SUMMA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dos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iew V1.0 - by Steven H. Fisk - January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dosview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&lt;PARAMETERS&gt;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&lt;#&gt; = Specify top line of window. Replace &lt;#&gt; with a column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5. (eg. /t5 sets the top line to 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#&gt; = Specify bottom line of window. Replace &lt;#&gt; with a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-25. (eg. /b19 Sets the bottom line to 1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= Temporarily pause DosView's window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Unpause DosView's window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= Display the current DosView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= Clear the window area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Remove DosView TSR from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monstrate the use of DosView,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dosview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u" parameter is used to unpause DosView. At this poi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n the screen should jump to row 19. Now try typ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such as "dir". The output from the comm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etween lines 5 and 19 and should not go any furth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screen remains unchanged since we unpaused Dos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he screen to normal, you use the "/p"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DosView once mor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dosview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return the screen to normal by removing the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emory all togeth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dosview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VIE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lready seen from the previous demonstration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, unpause and TSR removal parameters of DosView are use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we will examine the other avail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(ALTER TOP LINE) - The top line of the DosView display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itially set for row 5. We can alter this setting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t" parameter. The parameter is followed by a row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range of 1 to 25 (no spaces must b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nd the number). For example, to set the top line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5, we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dosview /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for this parameter to be successfully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ine must not be equal to or greater than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. if the bottom line is set to 19, the top line is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t between 1 and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(ALTER BOTTOM LINE) - Just as with the top line men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the bottom line can also be set using the "/b"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t the bottom line to 23 instead of 19, w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dosview /b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for this parameter to be successfully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must not be equal to or less than the top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. if the top line is set to 10, the bottom line is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t between 11 and 2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(DISPLAY SETTINGS) - We can examine the current settin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View TSR using the "/s" parameter. When used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screen like the on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EXAMPLE OF THE DOSVIEW SETTINGS DISPLAY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dosview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iew V1.0 - by Steven H. Fisk - January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iew's parameters are currently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 OF DISPLAY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DISPLAY: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21H SERVICE CODE: FF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STATUS: WINDOW DEACTIV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op line, bottom line and pause mode status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there's also a parameter for the interrupt 21h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This parameter is explained later on in the sec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dealing with the ViewSet utility and also it's signific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ogramming with DosView. For now it's enough to sa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way of altering this parameter through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's what ViewSet is for) and that we don't have to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(CLEAR DOSVIEW WINDOW) - The area of the screen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top and bottom lines of DosView's window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 by using the "/c" paramet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dosview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ecuted, this parameter only clears the lines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within the window, the remaining lines ar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This parameter was added to DosView becaus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learing routines such as the DOS "cls" comm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he entire screen and not just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VIEW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ViewSet is to help clear up difficult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DosView. If you find that your system is crashi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DosView or that other TSR programs or device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disabled when you use DosView, ViewSet migh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derstand how this utility can clear up difficulties,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explanation of how DosView works is in order.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TSR programs, DosView intercepts the DOS-base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by rerouting an interrupt into itself and then call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interrupt after it has completed processing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, the interrupt is 21h which is the primary interru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OS sub-routines. Along with intercepting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of interrupt 21h, DosView also adds it's own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which it uses to adjust the TSR's parameters and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information. It is through this service that DosView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when it has already been installed, alter the t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ine of the display window and gain access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parameters of the TSR. This service is also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can control DosView from within their own program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e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all of the other DOS services, a service code is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View so that when this code is seen by the TSR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s that a request is being made to alter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Initially, this code is set to equal FFh.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or device driver in memory also uses this same code, se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ould result. The purpose of ViewSet therefor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change this service code to something el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interfere with your other TSR programs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ViewSet, you type the command "viewset" at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new service code to use. For example,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code to FEh, you woul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viewset 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oing this, ViewSet will make the necessary alte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osview.com" file. Be aware that this procedure is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. There are ways that I could have made it faster, but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Set isn't the type of program you use all the time, I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cerned with keeping the program simple than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 Please remember that DOS uses the major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codes for it's own purposes. You can tell View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service code to any code you wish (between 00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). However, to avoid a conflict with DOS service code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commend only using service codes between F0 and 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WITH DOS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the remainder of this document deal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etails of DosView. At least some understand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anguage is required since a tutorial on machin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specially the calling of interrupts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inaccurate to say that an understanding of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is absolutely necessary to make use of DosView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rograms. It is possible to simply call up DosView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rough a batch file making the necessary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DosView before your program is executed.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change DosView's parameters by having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 and access the DosView command. However,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a batch file can only be done before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ecuted. If you have to make alterations to DosView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ometime in the middle of your program's exec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out of luck. Shelling to DOS is an effective way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mitation, but it slows down your program's execu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way around these limitations is to use the interrupt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in the documentation for ViewSet, the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are controlled through an interrupt service.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SR through interrupt 21h makes it easy to control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own programs. Just as long as the languag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llows you to call interrupts or add machine langu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ogram, there should be no difficulty in ac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DosView. A demonstration of this has been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rs of Power Basic. The file "dosview.bas" contains a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b-routines and functions you can use to access DosVie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wer Basic program. The file "demo.bas" offers a demon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pabilities. A full explanation of these two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given here since the source code for these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documented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flexible features of programming with DosVie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ost programs that make calls to it can be used wit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DosView TSR installed. Calls to DosView's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code are normally only responded to if the TS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If you run a program without DosView inst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rom your program will still appear on the screen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be confined to the window. The only exception to this r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f another TSR or device driver currently in memory i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ervice code as DosView. This can be fix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Set utility previously explained. There are also w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 whether DosView is installed (to be explained short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incorporate the ViewSet source code (included)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programs or create an equivalent source code to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DosView in your own programs requires the ability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service 21h. Before calling this interrupt,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ice code for the DosView TSR into register AH.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n't changed this service code with ViewSet,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t for FFh. If you wish to be sure of this cod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s" command-line parameter described earlier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ttings. Furthermore, you must also specif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you wish to alter. This is done by specify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ode in register AL. You may also be required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, but this will be mentioned as requi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information to follow. As an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use DosView, you could use the following assembl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0FFH         ; Select DosView servi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4            ; Select unpaus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; Call interrupt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at the above example is not limited to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. Any language capable of calling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ve been used. As an example, examine the equivalen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ower Basic progra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1,&amp;HFF04            ' AH = FF and AL = 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 &amp;H21     ' Call interrupt 21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VIEW INTERRUP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reference to all of the interrupt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supports. All of these functions are access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21h, service FFh (by default). All of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return an error code in register BH. For most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is code is either equal to 0 (no error) or 1 (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). While this code isn't very descriptive, it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or it to be so since there are very few err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ccur and many functions aren't capable of producing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with. Also, if you try to access a non-ex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BH will be set to equ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AME: Set top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DE (AL)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USED: BL (lin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RETURN: BH (retur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is function sets the top row of the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Register BL is used to hold the new top line number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, BH will be equal to 1 if the top line specifie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1 and 25 (1h and 19h) or the top line is equal 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AME: Set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DE (AL)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USED: BL (lin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RETURN: BH (retur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is function sets the bottom row of the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Register BL is used to hold the new bottom lin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turn, BH will be equal to 1 if the bottom line specifi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tween 1 and 25 (1h and 19h) or the bottom line is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ess tha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AME: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DE (AL)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USED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RETURN: BH (retur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ctivates the pause mode. In pause mode,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force screen output to remain inside the window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not capable of generating errors and always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0 in 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AME: Un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DE (AL)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USED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RETURN: BH (retur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Deactivates the pause mode. With the paus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ed, DosView forces screen output to remain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This function is not capable of generating err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turns a value of 0 in 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AME: Retrieve current DosVi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DE (AL):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USED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RETURN: AL (bottom row)     AH (top 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(service code)   BH (return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(paus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is function returns four items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ing the current status of DosView. Register A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current bottom row of the output window and A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. BL will contain the interrupt service code for DosVi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H always equals 0 since an error condition can not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unction. Register CL will equal 0 if the paus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ivated or 1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AME: Remove TSR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DE (AL)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USED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RETURN: BH (retur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is function removes the TSR from memory.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it might not be possible to remove DosView fro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used by DosView can only be deallocated if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rogram in memory. If DosView is not the last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he memory used by DosView will remain allocat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s after it are also removed. DosView has no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ing whether or not the removal was successful, so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f 0 is always given in register BH. Even if the TSR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rom memory, the old vector address for interrupt 21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 no matter what. Once this takes place, it will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ossible to call any other TSR functions until DosVie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AME: Check to see if TSR is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DE (AL):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USED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RETURN: BX (retur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is function is used to indicate that DosView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stalled. If the TSR has been installed, a specia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f ABCDh is returned in register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AME: Clea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ODE (AL)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USED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RETURN: BH (retur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is function clears the DosView window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BH always returns a code of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CODES FOR DOSVIEW AND VIEW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has been distributed to the public as freeware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just the purpose of using it in conjunction with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The source code for both DosView and ViewSe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is distribution to allow programmers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f they wish and the code might also be useful as a tea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 for those new to assembly language. Since I only just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assembly language around a year ago, I can apprec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iculties of learning to work on the machine's own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the variety of books I have on assembly, none of them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near as complete as I would like and mu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 learned by examining other people's sourc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marks my first serious attempt at working with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it certainly has been a learning experienc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else. Perhaps the source codes included here migh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f help to other beginners for getting around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s that I 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codes for DosView (DOSVIEW.ASM) and View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EWSET.ASM) were written using the A86 assembl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is available as shareware from a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. While I haven't tried any of the othe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such as the Microsoft Assembler (MASM), i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86 far better than the others in my opinion. A86 off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handle of large variety of processor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ot available by translating them into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s. This makes programming in assembly much easi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ice of incompatibility with the other assembler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to say that the source code for DosView can't be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another assembler, but programmers using the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should be prepared for a long conversion job sinc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86's feature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lan to keep the remainder of this section rather short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codes for DosView and ViewSet are well docume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. In fact, the DosView source code is so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that the majority of it is nothing but comment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he source code easy to understand, but at the pr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Since A86 can only handle a single source code of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, the DosView source code is on the very edge of being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or A86 to handle. Fortunately, this situa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 up easily by deleting some of the comments 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If you plan to alter the source code, I would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by deleting the comments that make up th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located at the beginning of each major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once you've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 end this, I present on the next page a short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to the DosView source code since it's so larg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lists all of the major sections of code. Each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description which includes that section's label (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 and a section number which also appears 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You can find any section in question by using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's search feature to search for the word "Sectio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section number (eg. to find section 2.3,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keyword "Section: 2.3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CODE TABLE OF CONTENTS FOR DOS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ACROS 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AND LINE INTERFACE 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see if TSR has been installed (check_install) ...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ommand-line parameters (get_params) .................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parameter routines (parse_params) ........... 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TSR from memory (parse_remove) .............. 2.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p window line (parse_top) ................. 2.3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bottom window line (parse_bottom) ........... 2.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pause mode (parse_pause) .................. 2.3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ctivate pause mode (parse_unpause) .............. 2.3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urrent TSR settings (parse_settings) ......... 2.3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window area of screen (parse_clear) .......... 2.3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invalid parameters (parse_flag) ............. 2.3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elcome message/parameter summary (usage) ........ 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program (end_program) ..........................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routines used in command-line interface .............. 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a byte to decimal string (byte_to_dec) ..... 2.6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a byte to hexadecimal string (byte_to_hex) . 2.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SR INSTALLATION CODE (install_tsr) 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SR interrupt call for INT 10h (set_int_10) .......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SR interrupt call for INT 21h (set_int_21) ......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urrent INT 21h vector address (get_vector) .......... 3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ew INT 21h vector address (set_vector) .............. 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nd stay resident (terminate) ..................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SR PORTION OF DOSVIEW (tsr)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DosView service request (control_scan) .......... 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pause mode is activated (read_pause_flag) .........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DOS output services (intercept_services) ........ 4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DosView function requests (controls) ............ 4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o alter TSR parameters (tsr_parameters) ........ 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op window line (top_row) ................... 4.5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bottom window line (bottom_row) ............. 4.5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pause mode (pause) ........................ 4.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ctivate pause mode (unpause) .................... 4.5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current TSR settings (status) ............... 4.5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TSR from memory (deinstall) ................. 4.5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SR installed return code (send_flag) ......... 4.5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window area of screen (clear) ................ 4.5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output for DOS output services (modify_output) .... 4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redirection of STDOUT (modify_output_redir) .. 4.6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DOS services 2h and 6h (modify_output_2_6) .. 4.6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DOS service 9h (modify_output_9) ............ 4.6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DOS service 40h (modify_output_40) .......... 4.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routine for calls to interrupt 10h (int_10) .......... 4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routine for calls to interrupt 21h (int_21) .......... 4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int - return code=0 (interrupt_return_ok) .... 4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int - return code=1 (interrupt_return_fail) .. 4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original registers (restore_registers) ........... 4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control over to original INT 21h vector (cont) ......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ARIABLES USED BY DOSVIEW ...............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N 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in the introduction to this guide, DosView do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imitations. Certain situation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eep the output within the window area. Some situat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ause a garbled screen. The most obvious limitatio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DosView is only capable of controlling outpu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send their output to DOS interrupts. DosVie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effect whatsoever on programs that use BIOS interru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output routines or direct screen writes. Wor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grams that use a combination of DOS interrupts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methods. These programs will most likely give a gar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cause DosView will keep the DOS interrupt output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while the rest of the text will be uncontro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ituation that can cause output to the screen t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 within the window is if a program forces the cursor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sition outside the window. ANSI.SYS escape sequenc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doing the same thing. Since DosView only inter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output routines of DOS, theres no way to stop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ing from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iew was originally intended to serve as a tool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of mine. As a result, the limitations of Dos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requirements for my programming tasks.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at this time that all of the limitation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ixed by modifying the DosView source code (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reasons I included it in the DosView distribution)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ish DosView to be able to intercept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routines, you must redirect interrupt 10h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h and make the necessary alterations to handle the BIOS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Problems with cursor positioning shouldn't be a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assuming that you have the source code for the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. If you aren't able to modify your program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odify the DosView source code to intercept calls from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10h, service 2 (set cursor position), but this ma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ifficult for other program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clusion, the source code is here for anyone wh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atisfied with DosView the way it is. Feel free to modif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wis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