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a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are some commonly reported problems (P:)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s (S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having trouble running a graphics program. I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my system seems to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Some graphics programs will not run unless you start them from DOS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-screen window under Windows. Sometimes you have to ed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o use a lower resolution graphics mode, such as mod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top a program using the method that the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s. If you abort a program with control-C or control-Break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at your screen is left in a funny graphics mode using funny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type something, it may be difficult or even impossi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are typing. The system may even appear dead, when in fac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the following DOS commands, in the following order,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ype: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when you can't see any keystrokes echo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clear th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ype: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uphoria interpreter will try to restore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type: 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running under Windows, this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ses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type:  Contro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ll let you kill the current DOS sessio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will soft-reboot your computer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 If all else fails, power your computer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hould immediately run SCANDISK or CHKD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ystem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When I run my program there are no errors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You probably forgot to call your main procedur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p-level statement that comes after your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ll the main procedure and start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trying to call a routine documented in library.doc, but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the routine has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id you remember to include the necessary .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phoria\include directory? If the syntax of the routin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"include graphics.e", then your program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clude graphics.e" (without the quotes) before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 have an include file with a routine in it that I want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en I try to call the routine it says the routin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lared. But it *has*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id you remember to define the routine with "global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in the include file? Without "global"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outside of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After inputting a string from the user with gets(), the n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out on the screen does not star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Your program should output a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puts(SCREEN, '\n') after you do a gets()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t says I'm attempting to redefine my for-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For-loop variables are declared automatically. Apparen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a declaration with the same name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outine or your program. Remove that earli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name of your 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I get the message "unknown escape character" on a line where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*Do not* say "C:\TMP\MYFILE". You need to say "C:\\TMP\\M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is used for escape characters such as \n or \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a single backslash in a string you need to type 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trying to use mouse input in a SVGA graphics mode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OS does not support mouse input in modes beyond graphics mo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x480 16 color). DOS 7.0 (part of Windows 95) does seem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least read the x-y coordinate and the button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modes, but you may have to draw your own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igh-r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trying to print a string using printf bu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printf description in library.doc. You may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s around your string so it is seen as a singl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rinted, e.g. you wr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intf(1, "Hello %s", my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sh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intf(1, "Hello %s", {mystring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t complains about my routine declaration, saying "a type is expected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declaring subroutine parameters, Euphoria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n explicit type for each paramet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ocedure foo(integer x, y) -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ocedure foo(integer x, integer y)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other contexts it is ok to make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tom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declaring some variables in the middle of a routine and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ll of your private variable declarations must co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ubroutine, before any executable statements. (Note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-level of a program, outside of any routine, it is ok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