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Pascal and Delphi Users'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Lite DLL /VCL version 2.0 (c)  Copyright 1995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 (CIS) 74742,1444 and Jan Dekkers (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C, C++, VB appl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vin Adams: CIS) 74742,1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 for Delphi, Pascal and VB  applica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Dekkers CIS) 72130,3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ans  of technical support are currently not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mageLib DLL/VC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Lib VCL\DLL is an inexpensive way to add Jpeg, Gif and Pcx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Yes, there are image libraries supporting many more forma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mageLib, but those libraries are more expensive and add more overh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Lib is a enhanced Timage and TDBImage VCL/DLL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JPEG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4, 8 and 24 bit dithe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ave quali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peg 0 to 100% smooth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GIF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of PCX images 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BMP images to/from a file or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ICO images to/from a file(Delphi inherited)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ables the reading and writing of WMF images to/from a file (Delphi inheri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LL Callback funtion  shows  a progress bar and  processes  windows 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line of code displays all image formats on the same canv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code necessary (VCL) to display all image formats from a TBlob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ads/Saves all Tblobfield images to/from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nverts all Tblobfield images to Jpeg/Bmp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stes images from Clipboard and stores as a Jpeg/Bmp file/Blob;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trieves File/Blob info without actually open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YOUR \DELPHI\BIN\COMPLIB.DCL  Better safe than ;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IMGLIB20.dll to a directory on your path o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\system directory (best cho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stalled an earlier version of TMultiImage, you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old TMultiImage component. Execute Delphi. In Delphi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\Install components (select reg_image) and remove. Pres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zip MIMAGE.ZIP into a new directory. Execute Delphi. In Delphi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\Install components\  Add  and browse your newly created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REG_IM20.PAS  and press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ibrary is rebuilt, you will notice 2 new icons on your Delp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bar under images called: MultiImage and DBMulti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nstructions for the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lphi select Open\Project and open one of the proje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y created directory. Select rebuild.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INSTALLED THE OLD 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with your existing programs using the old MultiImage VC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uses clause of your programs from REG_IMAG to REG_IM20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your existing programs using the MultiImage VCL you will noti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lain (Property JPegSaveSmooh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exist.)  This is because we forg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T in smooth in the old vcl. To fix this,  load the FORM (the *.DFM)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laining about this and replace JPegSaveSmooh with JPegSaveSmo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FileName is renamed to DefSave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new VCL objects added to your toolbar are called TMULTIIM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tltimage is derived  from  TGraphicsControl. It has the same propertie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phi's TImage 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egSaveSmoo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Jpg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Changed property was JPGSave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DefSaveFileName      The filename of the image being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Jpg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AsBMP(FN : TFilename); save 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DefSaveFileName:=Save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'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r you can 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SaveButt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Open save dialog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SaveAsBMP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 4 bit 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ImageName       Procedure to load an image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name of the image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OpenFile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OpenDialog1.execute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hourglass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HourGlass;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isplay an image using the vc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Image1.imagename:=OpenDialog1.filenam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efault curs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.cursor:=crDefau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(filename : TFilename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out actually loading the image. GetInfoAndType will return tru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uccessful, and will store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, ICO, W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image must be displayed to return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 ICO and WMF the following return is alway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: GetInfoAndType is called automatically by the VCL while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being displayed. If no Image is displayed you can call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isPlayInfo(filename : T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GetInfoAndType(filename)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IntToStr(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'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   : 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re are two things you MUST do to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tltimage is the data-aware VCL version of TMultiImage. DBMutltim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rived  from TCustomControl. It has the same properties as Delphi's TDB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th the following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Quality      0...10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poor and 100 excellent.  We 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  25 to have a reasonable quality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/10 savings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SaveSmooth       0..1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 is no smoothing  and 100  i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Jpg(FN : TFilename); saves the Imag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the screen as a Jpe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8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Jpeg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Quality:=2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SaveSmooth:=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Jpeg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AsBMP(FN : TFilename); save the Image display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screen as a BM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7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or convert the blob to a BMP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make sure that the blob is displayed before saving to fi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2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2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AsBMP(SaveDialog2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InfoAndType : String; {return extension typ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is a very fast dll function which retrieves imag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etInfoAndType will return the file extension and will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Filetype           :  String;      JPEG, BMP, GIF,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width              :  Integer;    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Height             :  Integer;     Height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Size               :  Longint;     File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bitspixel          :  Integer;     Bits per Pixel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planes             :  Integer;     Plane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numcolors          :  Integer;     Number of colors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ompression        :  String;      Compression method (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te that GetInfoAndType is called automatically by the VCL if autodisplay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rue by browsing through the open database. If autodisplay = false then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blob info you need to make the call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DataSource1DataChange(Sender: TObject; Field: TFiel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f TDBMultiImage1.autodisplay = false then get the blob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ally or  else the vcl will do it automatical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DBMultiImage1.autodisplay then 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how the user the blob info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1.text:='This blob image is a '+TDBMultiImage1.BFile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2.text:=IntToStr(TDBMultiImage1.Bwid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3.text:=IntToStr(TDBMultiImage1.BHeigh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4.text:=IntToStr(TDBMultiImage1.Bbitspix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5.text:=IntToStr(TDBMultiImage1.Bplan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6.text:=IntToStr(TDBMultiImage1.Bnumcolo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7.text:=TDBMultiImage1.Bcompr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dit8.text:=IntToStr(TDBMultiImage1.B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SaveToFile(SaveDialog1.FileName); The SaveToFil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lob to a file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BitBtn2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temp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the current blob to a jpeg, pcx, gif or Bmp  file.  The SaveT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save it as stored in the blob. No conversion is done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Use SaveToFileAsBMP or SaveToFileAsJpeg to Convert to one anoth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 the extension (filetype) of the stored 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GetInfoAndType returns the extension of the blob sto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table1.active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mp:=TDBMultiImage1.GetInfoAn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GIF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gif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GIF files|*.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GIF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PCX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pcx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PCX files|*.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PCX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JPG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jpeg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Jpeg files|*.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JPG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emp = 'BMP' 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filter to display bmp's on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filter:='BMP files|*.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SaveDialog Default extens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veDialog1.DefaultExt:='BMP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ave it to file as stored in blob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SaveDialog1.Execut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SaveToFile(SaveDialog1.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Dither     0: No dithering 24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One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One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: Two Pass N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: Two Pass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JPegResolution 4 bit   (1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bit   (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4 bit  (16 Million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ResolutionClick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resolution and dither the imag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1.Checked then begin    {Set resolution to 1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1 pass order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2.Checked then begin    {Set resolution to 256 color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dither 2 pass F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RadioButton3.Checked then begin    {Set resolution to true colo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Resolution:=2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Set No dither (True color images don't have a palette)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JpegDither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load the imag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Refre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perty UPdateBlobAs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True then the Blob Image will be updated to a Jpeg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False then the Blob Image will be updated to a BMP Bl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Jpeg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UpdateAsBMP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oes the clipboard have the right format?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f not Clipboard.HasFormat(CF_PICTURE) then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Yep it does. Paste image from clipboar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UpdateBlobAsJpeg:=Fal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1.PastefromClipboa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post the blob to the database in jpeg forma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le1.P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reset the gauge to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auge1.Progress: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LL Image CallBack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callback procedure is generated by the DLL and has 2 main go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  To show a progress bar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  To process windows messages to give other windows progra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nce to do what they have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's up to you, the application developer, to process the applic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essageloop. You can do this by adding APPLICATION.PROCESSMESSAGES in the call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expects a callback procedure of the following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(pointer to the callback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   : TCallBack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are two things you MUST do to  add a callback to your 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: You need to declare a Procedure of the type above with the EXPORT cla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MyCallBack(i : integer); ex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1.Gauge1.Progress:=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plication.ProcessMess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: You need to register the callback to the VCL. The best place to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s in the FormCreat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dure TForm1.FormCreate(Sender: TObj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DBMultiImageCallBack:=MyCallB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Read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MF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CO (Delphi Inher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age Write Format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D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 enhanced documentation provided with the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CAL AND DELPHI LIBRARY INTERFAC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e dll functions above are translated using DLL20LIN.P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nit DLL20L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Copyright Jan Dekkers / Kevin Adam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Types, Graphics, SYSUtils, Dialo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CallBackFunction = procedure(i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SaveAsJpg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SaveAsBM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file(filenam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if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bmp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MultiBitmap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cxfile(filename   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jpgblob(filePoint 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gif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pcx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LoadPictur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bmpblob(filePoint 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 Bitmap     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 : TCallBackFunction)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jpg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UpdateData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putbmpblob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tmap      : T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 : TCallBackFunction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BlobInfo(filePoint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Interface call. See Reg_im20.pas, GetInfoAndType, for usage examp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GetFileInfo(fileNam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ileType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compression  : 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jpg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solution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ale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tion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g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bmpfile(filename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 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file(filename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pcx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bmp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readgifstream(filePoint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Bmp  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hPal  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streaminfo(filePoint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ze     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 fileinfo(filenam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Type       : P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width 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Height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bitspixel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planes   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Fnumcolors 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compression   : PChar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writejpeg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quality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mooth 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DLL ca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ction  writebmpstream(filePoint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r Size 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ssword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Bmp      : HBitma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Pal      : HPal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BackFunction : TCallBackFunction) : byte; F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The implementation part of DLL20LIN.PAS which includes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ll be supplied to you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SWREG.  ID = 6791. Registration using SWREG is $69.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register  by mail send a check or moneyorder of $65.-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n De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956 Riverside Drive, 2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th Hollywood CA 916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ou will receive the DLL20LIN.PAS and a password to access th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his will eliminate the sharewar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just would like to say a few nice words about Turbopower. I'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s' products for over 4 years now and am very impressed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te of the art development libraries. Their technical support i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 have ever experienced. They provide a good example for Kevin and me of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do business and how to treat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power's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ync Professional, B-Tree Filer, Object Professional,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rbo Analyst, Turbo Professional, Data Entry Work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Win/Sys Library, and their latest great product, Orphe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n CompuServe, Go PCVENB to download their free tri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ntacting TurboPower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lephone   :  800-333-4160 (sales in the U.S. &amp; Can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9136 (international s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19-260-7151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uServe  :  76004,26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et    :  76004.2611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al mail :  TurboPow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.O. Box 4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lorado Springs, CO 80949-9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if and Tiff uses LZW compression which is patented by Unisys. On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O PICS to obtain information about the Unisys pa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