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1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utility:  PCBoard filelist line jo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ware, copyright (c) April 1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1 transforms a PCBoard type file listing containing multi-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to a single-line per entry list (each line can b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1 is designed to prepare a PCBoard file list for sorting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elds (file name/ size/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 :  Make1  &lt;infile&gt;  &lt;outfile&gt;  [max line width: 1-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:  Make1  allfiles.lst  allfiles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Make1  oldfile  newfile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ll retain their original format, except the descriptions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one line, and they may extend to 255 characters.  (The 255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imposed by Pascal, which I used to write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 have been processed by Make1, they may be sorted by an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freeware/ shareware/ retai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return the file list to "normal", I have an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do that, called PCBWrap, which should be available wher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The archive file name should be: PWRAP10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, 19-Aug-1993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, 10-Apr-1996   Added ability to set maximum line width for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ned up amateurish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