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ersonal  Communications  Library  for Turbo and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CL4P) is  an  asynchronous  communications  library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d  software  developers  programming  in  Turbo 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cal.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32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Interrupt driven receiver and transmitt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the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Supports the BB1004, BB1008, and BB2016 BOCA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M1 through COM20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19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4 ports can run concurrently (more with multiport bo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example programs (source code) are provided alo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 model  library  and  makefiles  for  each  of 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.  The exampl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MINIMAL  is the absolutely minimal terminal emul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hard coded to use COM1 at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SIMPLE  is an extremely  simple  terminal  emulato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it by supplying a port number and a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1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DOOR  is  very similiar to SIMPLE, but it "takes over"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the UART  is  not  reset,  and  all  parameter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ud rate are acquir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  LOGIN is a variation on SIMPLE. It dials up the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nd logs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distribution does not include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, but all exampl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 Manual  (PCL4P.USR)  and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(PCL4P.REF), which are part of PCL4P4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 version of the library (PCL4C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of PCL4P.LIB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 determine the usefulness of the product for your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 use  the  Personal  Communications  Library  for  Turb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 Pascal,  please register your use with us. Send $75 plu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&amp;H ($10 outside of North America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ccept VISA, MasterCard, and American  Express  (account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ation  date, exact name on your card, and complete car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required), checks in US dollars drawn on a US bank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s (POs) from recognized US schools and companies listed in  D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Bradstreet,  and  COD  (street address and phone numb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USA (plus a $4.50 COD charge).  Print the file  PCL4P.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nvoi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order PCL4P from The Public Software Library (PSL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MC, Visa, AmEx, or Discover card by calling 800-242-4PSL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eas: 713-524-6394) or by FAX at 713-524-6398 or  by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[71355,470].   THESE  NUMBERS ARE FOR ORDERING ONLY.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for PCL4P is 10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update from an older version of PCL4P, send $20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  S&amp;H  ($10  outside  of  North America).  Updates must b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Marshall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One yea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.ASM is the source code for the library.  The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by  MarshallSoft 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PCL4P object code in his  own 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P.ASM  is  not  shareware  and 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ed user will receive the latest version  of  PCL4P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 mail.  A 3.5" diskette is provided unless a 5.2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