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BWrap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utility: PCBoard filelist offline re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ware, copyright (c) April 10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Wrap reformats downloaded PCBoard directory list "short" (45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ines into "long" lines (78 characters [or more]). 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easier to read and smaller.  See "visual exampl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 WARNING!!!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wrap overwrites the input file, so make sure that you either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py of your file(s), or you know what you are doing before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se PCBWrap filename 31:1 to return them to approximate original sty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 WARNING!!!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PCBWrap file(s)_to_wrap [prepipe[:postpipe]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able DOS Environment variables: MARGIN, NOST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CBWrap uploads.dir 3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line parameter is the mandatory filename (or nam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include the DOS wildcards of "*" and "?"  (e.g. WIN*.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mmand line parameter is an optional LEFT margin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 The left margin of the FILE is composed of at leas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epipe), followed by a pipe symbol (|), and, finally, at least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(postpi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left margin specification is composed of a prepipe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COLON_ (:), and a postpipe value.  Prepipe and postpipe ar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e range of 1 to 79, whose -sum- must not exceed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not specify either a prepipe or postpipe length, but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postpipe length without including a prepipe length. 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olon (:) as a delimiter if you specify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nv. var. "margin" allows the RIGHT margin to be 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78 to anything in the range of 47 to 125 (invalid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78).  Use "SET margin=nn", where "nn" is the value (such as 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margin" is SET in DOS, all values must be set so th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is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argin - left margin &lt;=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right margin is the value of "margin" (or 7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ft margin is the sum of prepipe+postpipe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nv. var. "nostrip" overrides the default feature of PCBWra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"Uploaded by:...", "Files:...", and other lines which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Set "NOSTRIP=true" to prevent these lines from being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.06, PCBWrap removes control codes and box/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haracters from file descriptions.  This feature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 command "PCBWrap uploads.dir" chang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AP106.ZIP    19081  08-09-94  PCBWrap v1.06, DOS utility: PCBoard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fline reformatter. Freeware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94/08/09] by DDA - Reign Ware. W/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urce. New: faster &amp;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AP106.ZIP    19081  08-09-94  PCBWrap v1.06, DOS utility: PCBoard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ffline reformatter. Freeware (c) 1994 [94/08/09] by DDA - Reign Ware. 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ascal source. New: faster &amp;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PCBWrap filelist 32:1 for an easy to read filelist (with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s).  To minimize file size, use PCBWrap filelist [1: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- Description In Zip (brief description, used by 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Wrap.doc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Wrap.exe   -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Wrap.pas   - source code and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Wrap.cmp   - a comparison between PCBWrap and COPY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gnwar.txt  - legal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W_progs.lst  - list of other Reign 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rp. (I th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