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NOTE: trademarks may be used in this document.  use of trademark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any endorsement of products or corporations, any disp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law, any contesting of the validity of the trademarks, etc.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:  (formerly `rusnew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newsreader for ms-dos waffle, uupc, and uufree.  kill/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rosspost filtering, console/mod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S-COMPATIBL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8 has changed the meaning of the -p/--port parame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1-based instead of 0-based.  this means that ex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will have to be changed for modem use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's `%d' can be used to indicat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S-COMPATIBL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8 handles --trusted before --port correctly, wherea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ort after --trusted would not work.  if you were depen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ken behavior, you will need to modify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_Schulz@locutus.ofB.ORG (960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Storm - author of `nn' - a much more powerful Unix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enner - documenter of waffle 1.65's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s Weatherley - suggester of hashing to improve threading in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 Storner - charset and all of the UUPC work and finder of va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agner - author of EXEC.PAS and giv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(this information can be found in the start of rnrglob.p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 will spit it out upon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ed.exe - trivial editor.  tiny vi-subset, somewhat mini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, can be used on the console without ANSI.SYS present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 editor which has thes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memory requirements (no longer essential with --swap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on console (without ANSI.SYS) and throug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e (no accessing unallow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ell.exe - visual speller.  not like unix vspell at all ye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released -- it's got some quite silly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ews.exe - makes a newsgroup out of whatever you've got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, including exploded MMDF mailboxes or waf164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nov.exe - makes News OVerview databases for great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hen read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, compared to the real nn--listed in start of rn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dates end up in ftp.halcyon.com:/pub/waffle/news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osity of Ralph Sims.  updates no longer go on simtel20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olicy refusing it (because I will not put my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number in the documentation -- they call this `anonymou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un ms-dos waffle, uupc, or uufree at the conso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alup line) who have total control to the compu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has the capability to allow editing of posting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(but slightly checked) modification of headers, and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mand line (for trust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2.00 rnr can be run over the phone lines.  when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, it defaults to a non-trusted mode (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(using different extern entries))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do some of the ab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compilable with Borland's Turbo Pascal 4)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ince that's the way I sent it out -- unless you g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uufree package, which has a binary-only distribu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straints.  in that case, source should still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 for Use With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you may not have to do a thing other than copying the rn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rectory listed in your PATH environment variable (or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due to a bad design decision in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).  if you want, you can se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 or LOGNAME or USERNAME to be the waffle user 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it in on the command line.  if your editor is not vi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DITOR (or VISUAL).  if your vspe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ell, set the environment variable SPELL (or V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id chris, editor is emacs, vspeller is spellch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=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c:\tools\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c:\tools\spel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above, an extension (either `.com' or `.exe')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plied, but wa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c:\tools is on the PATH, those last line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OR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SPELL=spell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nr will search the path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affle 1.65 users, set the WAFFLEVERSION environment variab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sion: static file entry to `version: 1.65'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/--interface-version %V in your extern file, or hard-code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batch file which calls r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ersion higher than 1.65, rnr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file-access functions as it would for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ffle version is 1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FFLEVERSION=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NAME or USER or LOGNAME or USERNAME, EDITOR, SPELL, FULL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VERSION can be passed in as command-line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VERSION can also be replaced by a version: entry in you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ULLNAME should no longer be required with any 1.64 or 1.6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if the password file format doesn't change again) system--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nd the full name from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affle 1.65 and the RUN.BAT file, you might wan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e feature (hit `C' at `waiting for call' line)--jus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tch file (the errorcode 120 part) run `rnr'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reate /waffle/menus/rnr (or whatev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 entry) with a quick introduction to the keystrokes--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documentation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structions on How To Read News With It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nr &lt;-'  (where &lt;-' i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any of the NET_NAME or USER or LOGNAME o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it will need a command-line parameter--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nr -u chris &lt;-'          or  C:\&gt;rnr --user chris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version: entry in your static file, and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ffle 1.64, you might need to indicate to rnr tha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sumption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nr -u chris -v 1.65 &lt;-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rnr --user chris --interface-version 1.65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back up your join file (to join.bak) and kill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bak) and antikill file (to antikill.bak) if they exist. 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in your join file it will find the postings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ort them into threads (based on the Subject: head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threads as best it can (based on the References: header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with unread postings, a listing of From: and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played.  hit ? for help at this point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unshifted letter keys or number keys to select 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go to the next selection screen.  after the la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selected article is brought up for browsing.  hit 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t this point, too--differen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eading in unread postings, it will continually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 followed by a space.  (if an article is k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will be immediately followed by a `k'; if mal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an `e'; and if it was seeable from a group (other than *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.announce.*) located before the current one in your joi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'. if an article was antikilled, it will be followed by an `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arching, and an article did not have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will be followed by an `n', unless --highlight-search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going on, you can hit `Q' to quit immediately, `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the next group immediately, or `O' to read only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lready been searched.  Note that you canno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p on a group by hitting `X' here, and that hitting `P' 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group doesn't work until all the files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jump to the selection screen with `O').  you can al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!' to escape to a shell (if so allowed).  the article numb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 will overwrite each other on the same line unles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-numbers option (which is probably only 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 selection letter (hit this to select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,---------------------- name and/or address of person who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,---- size in kilobytes (roug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,-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 v                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pha Centauri   12 Nectar of the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eta Tester       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amma Rays        8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ta Changes    15 &gt;Who is Spiderman's Land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psilon Squared   2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Zeta Noah         4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Eta Pizza        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heta Know       22 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Centauri posted about Nectar -- this was a new threa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earlier posts (unless Alpha's software is broken)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up, and Gamma followed up to Beta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we don't know who) posted about Spiderman.  Delta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both Epsilon and Zeta commented on Delta's post (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who commented on the original Spiderman commen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seems to have broken software, because there was no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all.  it's where it is, and not at the beginning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e: header -- it was late.  (this might be due to tim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nr doesn't really pay any attention to yet).  and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oesn't know how to trim quotes, or likes to type a _lot_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man discussion seems to have been going on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ferences: chain is quit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vailable from the brows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help (F1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ex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reviou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head an article, sel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back an article, sel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p a hal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up a half-page (PgUp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 up a hal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top of article (Home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bottom of article (End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own a page (PgDn on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own a hal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write to disk (all headers, will be only some headers some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to disk (all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ply to article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mail article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opy article 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move article to folder (only in mail pseudo-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followup to article in publi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ll article's subject or author for late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antikill article's subject or author for later automatic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dit artic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ecode rot1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ompress multiple spac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toggle display of absolutely al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reread kill/antikill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(no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ext group (no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back to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skip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enter command--`:mail', `:post', `:follow', `:cancel', `:quit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dd alias fo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in a digest, go to the next sub-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run command from --view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run command from --extra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Typ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allows you to edit all your headers.  the headers _need_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text by an empty line.  (this line must be _empty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_not_ have a space.  it must _not_ have a tab.  _empty_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eople from accidentally merging their body text i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ext, rnr inserts the empty line and add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 your PUBLIC post at this line, but no soo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 your PRIVATE mail at this line, but no soo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at line -- it must become the first line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headers and past _the empty lin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will not delete the line for you.  rnr also might no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something is wrong if you delete the empty line --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do it, if you want your message to propo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ignature file, rnr will have include i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 after a line consisting of `dash dash space'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delimiter to which we are bound by ancient tra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ype your message below that line, otherwise 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Alia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looks at user/*/forward files, waffle/system/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in the user's home directory to expand mail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lias (without a `@' or `!' char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(Command Line/R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's value which is just `-' is changed to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an now be handle via --set or :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--user      set the username                 -u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it will use NET_NAME or USER or LOGNAME o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--newsgroup jump directly to a newsgroup     -n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or invalid, it will just go through the joi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can be abbreviated just as for the G key (eg. `c.o.m.ma', `wa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iscussion at end of --goto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--goto      goto a newsgroup (parameter optional if last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goto a group like -n/--newsgroup, but prompt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reading--j to jump in where you were last time, a fo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{1}-{9} to for the last 1 through 9 pages (although i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cles are killed, or you hadn't been caught up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not get exactly that number of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select toggles -- {+} to search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iltering (no `k', `s', or `e'), {h} to search headers,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bodies, {w} to search whole articles, {s} to search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{n} to search names only, {e} to search either subjects 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} will only remember articles which were anti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{f}, for frequently asked questions, any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sted to news.answers, or which has 'FAQ' or '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Q' in the Subject: line will be presented.  right no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to restrict this to a recent set --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news.answers crossposts in the past 4 pages, use `+h4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arch text use `news.answ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-n and -g, as of v1.28 you can also select a directory (if tr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ding.  this directory must have filenames of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ny newsgroup directory.  with waffle 1.66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utform: hierarchy' static parameter, this means you can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mail archives just like you can any newsgroup --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I do a {G}oto `j:/outbox/halcyon' to read some or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nt to halcyon (the same filtering option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--port      specify a fossil port            -p 1 (1=com1, 2=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the console (except in rn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before v1.28, these were 0=com1, 1=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nsole   use console i/o, not fossil      -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use small-memory version (rnr0)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option is obsolete and will likely disappear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--lines     indicate number of lines to use  -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25 on the console, 24 otherwise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--columns   indicate number of columns       -c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80.  quoted postings will still be wrapped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olumns for posting followups and replies (see --detect-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--fullname  set the full name                -f Chris_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be changed to spaces; should not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1.64 or 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--forum-set-list  specify the forum set            -s local,usenet,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and commas will change to spaces; if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s in the forums: stat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--trusted   allow a remote user to edit articles, change From: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ole user will be allowed to do anything.  a dialin user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do everything if this parame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--interface interface standard for other files           -i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values:  `waffle', `uupc', `uufre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--interface-version   specify interface version in use   -v %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WAFFLEVERSION; if still not present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static entry; if still not present, will use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--minutes   specify number of minutes to run -m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run a long, long time for console/trust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y minutes otherwise.  this is done only to prevent a bb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up due to one user's terminal hanging.  if your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imeouts, you may want to run rnr under a shel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timeouts for both rnr and the editor (and vspe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--rcfile    filename for further options     -r w:/waffle/lib/rn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 named file, and use each line (except those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#') as if it were on the command line.  this option does not nes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infinite loops).  these options override any giv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should probably be changed some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ha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or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speller w:/waffle/bin/missp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speller-options -dict_w:/waffle/lib/local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rc file recommendations (once everything is working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ke-space-lik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de-these-headers :Path:Sender:NNTP-Posting-Host: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ghlight-these-headers :From:Subject:X-Newsreader: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kill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rn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dit-after-v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ubstring-subject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ubstring-from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ubstring-subject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ubstring-from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-insensitive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nd-quo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listed in this very last example could, instead,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user's rnr.rc in their home directory if they so w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leave it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trusted user's rnr.rc can not use any restricted op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's sake.  the file used with -r/--rcfile _can_ use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, since it is under the system administrator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stricted option read in a user's rnr.rc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environment to not use environment variables (EDITOR,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, VSPELL, NET_NAME, USER, LOGNAME, USERNAME, FUL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VERSION, 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il-prefix private.mail -- would treat all group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{userid} as mail--no kill `k', antikill `a', seen `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ty `e' modifiers.  to use a group (mail folder)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mail.{userid}.{folder}, it does not have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definitions file.  you can also specify this as `={folder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just `=' for private.mail.{userid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s private.  news is not.  if users can edit their ow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do _not_ use this feature yet.  (user chris could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roup private.mail.pat, for instance!)  if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for anyone (ie. if people are using this specif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-trusted sites) I may well fix it.  if not, I may we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just leave `mail' as a separate forum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with, say, `local' and `usenet') and avoi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 mail' for non-trusted users, so they can't get to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l groups.  this also keeps rnews from allowing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your mailbox through new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gnore-mouse  even if it looks like it's there, ignor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cessary with older hardware and/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 see the next section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et name=value   replaces many of the individu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--set find-quote-char, --set quote-color=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nset name   undoes the effect of a `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tware   get userid from Novell Netwar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options are now handle via `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-e, see -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o, see --edito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d, see --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-video     editor     vspeller     edito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eller-options     shadow     make-space-lik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-case-insensitive     subject-length     squash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e-truncated     hide-these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only-these-headers     highlight-these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mail-from     no-mail-headers     no-news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ering-numbers     antikill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subject-kills     show-from-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subject-antikills     show-from-antikills     show-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antikills     auto-antikill     warn-auto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-after-vspell     case-insensitive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-antikill     substring-subject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-from-kill     substring-subject-anti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-from-antikill     quiet     confirm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-next-group     confirm-next-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-subject-is-ok     tilde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-screen-between-groups     antikill-even-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-bios-for-screen     hide-form-feeds     path-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userid     custom-static     halt-on-unknown-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-chars-header     just-dots     no-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-message     output-separator     news-cm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cmd-line     mail-agent     outgoing-mail     outgoing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-search-hits     colors     quot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charset     rmail-single     idle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-filename-pattern     overview-base-name     from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-width     enter-group-command     dots-on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-command     extract-command     encode-command   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quote-char     truncate-id-length   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-color     date-color     mail-from     news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-to     mail-marker-line     news-marker-line   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date-format     news-date-format    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-with-space     find-existing-f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file-command     indicate-posted-mail-in-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an be affected via `--option', but `set optio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set the editor                   set editor d:/path/editor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resent, will use environment variables VISUAL then EDI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present, vi is used.  full drive and path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f it will be found in one of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eller   set the vspeller                set vspeller spellchk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{v}spell spell-checking articles and mail.  if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environment variables VSPELL then SPELL; if non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pell is used.  full drive and path information not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found in one of the directorie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-options   editor options         set editor-options !_w:\user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eller-options vspeller options       set vspeller-options -u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will change to spaces; do not include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ut at the end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shadow all comm output to screen -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, will write all comm output to the screen as well--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etty.  used for testing when I can't be there to coa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is how many milliseconds to delay (based on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) routine) every once in a while and must be &gt;0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-case-insensitive for subject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-length for subject sorting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-spaces for ignoring spaces when group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ere are known problems with this code at this time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e-truncated min-length for treating truncated subjects a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n-length is probably most useful at 20, or lower with squash-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ere are known problems with this code at this time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space-like-x  makes space act like X when you've go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selected, which acts a lot more like nn does (because n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oin file format).  this could NOT easily be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-map construct, since it only happens when there'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ticle -- if you hit space without having selecte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rk the whole group as rea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-these-headers to hide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later HEADER-LIST-SYNTAX-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only-these-headers to show only certain headers (except with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later HEADER-LIST-SYNTAX-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-these-headers to highlight certain headers if they'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`:From:Subject:')  (see later HEADER-LIST-SYNTAX-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mail-from   avoid generating From_ line for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mail-headers to avoid generating certain headers for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upc users may want to use `:Message-ID:Received:')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news sent as mail (with CC: poster, or moderated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later HEADER-LIST-SYNTAX-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news-headers to avoid generating certain headers for som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upc users may want to use `:Message-ID:Path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later HEADER-LIST-SYNTAX-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-LIST-SYNTAX-NOTE: for these last five options that nam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 always :Header1:Header2:...:HeaderN:--no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ading colon.  see the examples given under `my personal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-numbers to have the article numbers wander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ably useful only for testing or people who are in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able and curious about their new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kill-references to antikill anything that has you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subject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from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subject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from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kills to show what's 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-antikills to show what's antikilled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antikill to automatically antikill on enter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-auto-antikill to warn if any articles were anti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after-vspell to automatically edit after every vspell (which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editing piece-of-junk vspellers like the one I threw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-kill to ignore case wh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-antikill to ignore case whe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-subject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-from-kill to not require exact matches on 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-subject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-from-antikill to not require exact matches on antik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to cut down on the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-quit to ask for confirmation before using Q (while brow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rticles) since these don't update the join file (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ain to quit out in the middle of selecting 20 pages of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-next-group to ask for confirmation before using N (while brow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doesn't update the join file (formerly called confirm-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-next-article to ask for confirmation before scro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essage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-subject-is-ok to not trash nonconformant articles with no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in the case of mailing list gateways, say).  rnr wil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: line by itself if there's a From: line and a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y case -- and will always fake a Subject: line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il group, since Subject: is not a required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de-home to change ~/ to the user's home directory when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available to trusted users anyway -- non-trusted users can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files in their home directory) (defaults to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creen-between-groups for slow scrol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kill-even-killed to make antikill take precedence ove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-video to auto-detect number of lines and columns (conso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s to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-bios-for-screen  instead of direct video memor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-form-feeds  useful for dialin users, where showing the ^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screen (it will still be used as a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-userid id   the id to show in the Path: header--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 id (used to default to `new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-userid id   the id to show in the From_ header--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-static filename   a filename that is consul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wide static file.  this is only to be used in ver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s--do NOT give this to any user unless that user is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ed, or the file is not editable by them, as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tatic file can be overridden with this file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omething like `w:/waffle/statics/%A'.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ail-from, --news-from, and --reply-to, this op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les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-on-unknown-groups  now defaults to just skip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one way to have rnr only bring up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hen you're in a hurry--run it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forum-set-list imp' where imp is a copy of your use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non-important groups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chars-header {chars}   probably only usable from the 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can't escape &lt; or &gt; with command.com to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defaults to  "&lt; &gt; ^ $ * - + Q N @ ~ Z G '"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rid of &lt; and &gt; if you wish, or include X if you wan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-dots   just prints a `.' for every article header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whole article number (saves time over s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filemode   prevents changes to filemode variable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n ancient versions of dos.  it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teger part of the dos version is below 3.  (i.e., DOS v2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-message message_with_no_spaces   prints this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-- you may want to use `Returning_to_waffl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no one hangs up waiting for waffle to re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separator MessageBreak   writes this line between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same file.  defaults to `---cut-here--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cmd-line command  a command to post news, or `(standard)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hatever is in the waffle/extern/_system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have the file redirected on stdin unless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%f' (which waffle doesn't use), in which case the file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-terminated message will be used in place of the `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cmd-line command  a command to deliver mail, or `(standar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whatever is in the waffle/extern/_system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`(builtin)' to use the builtin low-memory-requirement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have the file redirected on stdin unless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%f' (which waffle doesn't use), in which case the file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-terminated message will be used in place of the `%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agent   tries to be nicer with mail.  if there is no new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creen of previously read mail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-mail folder  stores sent mail in this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-news group  stores posted news in this group (default: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-search-hits   when searching, articles fou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, making it easy to see when the first hi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w,high   low and high must be in range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-color integer   tries to write quoted text i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-charset filename   defines the local character set for 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-single   when each address (To and CC) requir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of the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minutes   after this many idle minutes, rnr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tag   `no', to prevent swapping when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`disk', to swap to disk only, and `ems'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to EMS (expanded memory), or disk if E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the default is `ems' (or `disk' for lo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), since rnr now no longer works without swapp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-filename-pattern filepattern   defaults to `*', bu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ault to `*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-base-name filename   defaults to `overview', but so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ther random things, like `overview.dat' (ick -- overview.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see, but there's already too many `.dat' files in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-width integer   width of From: field information 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-- defaults to 20, minimu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-width integer   width of size field information 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-- defaults to 3, minimum 1, maximu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-group-command command   runs this command upon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ther than a mail pseudo-group.  one argument (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-on-reset   shows three dots in the top-left corn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open an article file -- handy when you have 40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directory and opening each one takes a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-command command   runs this command, pas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`v' is hit on the browsing screen (default: view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-command command   runs this command, pas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`x' is hit on the browsing screen (default: mun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-command command   runs this command, pas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:mailfile and :postfile (default: e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``--encode-command command /c uuencbat'' with a uuenc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PATH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%1 &gt;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uuencodes will probably need ``uuencode %1 %1 &gt;%2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  uses old news article reading code, which may be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but doesn't handle LF-only files (which waffle.exe cre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defaults to on, and can be changed with `--unset crl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quote-char   looks ahead in articles for a quo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ssuming `&gt;' is always the quo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-id-length length (defaults to 8)   truncates IDs to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{1,2,normal,squashed}   sets the layout of th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color integer   alternates between this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rom --colors on selection screen (by line)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(by paragraph) -- defaults to same as first from -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eans it looks exactly like it always used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-color integer   displays date in this color on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first --colors or alternate-color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from address   overrides the netmail: entries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stom-static files -- if none, defaults to `%A@%n (%W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from address   overrides the netnews: entries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stom-static files -- if none, defaults to --mail-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 address   overrides the replyto: entries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stom-static files -- if none, no Reply-To: head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marker-line string   the line rnr puts in your outgoing mai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mpty line which comes right after the headers to t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accidentally make your mail into one big mass of illeg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`(begin your PRIVATE mail at this line, but no sooner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marker-line string   the line rnr puts in your outgoing new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mpty line which comes right after the headers to t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accidentally make your news into one big mass of illeg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`(begin your PUBLIC post at this line, but no sooner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tring  list of things to give detail about to troubleshoo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lon-separated list of areas where rnr will be verbo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it's doing.  the list can be any numb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 -- display command and arguments when runn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  -- show how the useri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kill -- indicate what headers are being read from disk wh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-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et debug=xxx should be the first command-line option to be of fulle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-format=format  format for current group date (see Date Format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ate-format format  format for mail date (see Date Format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date-format format  format for news date (see Date Format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 enables regular-expression (limited now) capability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 item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role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escape  `a\\b' =&gt; `a\b', `a\|b' =&gt; `a|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or      `a|b' =&gt; `a' or `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-with-space  always quotes with `&gt; ' instead of `&gt;'-or-`&gt; '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quoted line begins with `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existing-file-command command  a command to find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`(builtin)' to just ask.  output must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`getfname -v -n -e -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file-command command  a command to find a file (existing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`(builtin)' to just ask.  output must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use `getfname -v -w -o' when it supports all of th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-posted-mail-in-body  a posted article which is also CC: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ress will have a `Comments:' header added to it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, it will also have a line in the body of the text, as an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to those who can't read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il-date-format is "www, mmm dd".  the default news-dat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mm dd".  on entry to any mail pseudogroup, date-forma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date-format, and on entry to any other source, to news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is fairly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 1995 four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  95   two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m  Jun  three-lett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  06   two-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  22   two-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Thu  three-letter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   Th   two-letter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R    one-letter day of week (S=Sun, T=Tue, R=Thu, A=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(e.g., "-", "/", ",") are simp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are recognized in addition 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lightgrey light-gray light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darkgrey dark-gray dark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light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light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light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light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light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(TM) allows user ids longer than 8 characters, so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{waffle-directory}/etc/idtrans file to trans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 be.  for instance, if a user's NetWare(TM) login 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but her waffle identity was `seph', you would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waffle/etc/idtra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mer-long {whitespace} new-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ephone se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ing Long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using the new-with-waffle 1.66 %_ to indicate the Full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, e.g., Chris_D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is in the standard rnr.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ail-from   %_@%n (%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ws-from   %_@%n (%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eply-to    %_@%n (%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ath-userid 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rom-userid %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mail and news headers will consistently use the full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(e.g., Chris_Doe) instead of the login id (e.g., chr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quite snazzy (imho), instead of like a 10-user DOS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%_, you can still spell out the name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--mail-from Chris_Doe@%n (%W)' and put these in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atic file (netmail:, netnews:, replyto: only) o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.rc file in their home directories (if tru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do this you'll need to add ali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aliases file for mail to be delivered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useful in a place where everyone use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e.g., at a business or other private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05, you can do simple keyboard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only works from within the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p {where} {old} {new}   keyboard mapping.  where is one of `brow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elect', `both' (for both browse and select) or `main', which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n rnr.  old and new are either a normal key (not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, or equals), or a backslash followed by any key, or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followed by the ASCII number for that ke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browse b u''     maps `b' (back article) to `u' (up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main \\ \=''     always maps `\' to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--map select =13 *''   allows you to use Enter to selec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last used to be its own option --make-return-like-aste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ap is only evaluated once,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switch the meanings of x and y, not cause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ce you to live without one of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 displays ' chars on the screen if you're using the mo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map main ' 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c file, you'll have an easy to send an Ente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s this may make your life difficult if you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ost to send articles that have ' in the Subject: lin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this wa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get around this with --map select '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advise against mapping `Q' to anything other tha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with :quit this is less of a problem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when mapping that even though the key you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ed by rnr, it may be used by a later vers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key mapped, you won't be able to access th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 Usage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listed in this section are no longer supporte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-- please skim it and read the next se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for phone-in usage, make SURE you do NOT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ome directory--rnr uses the first rnews.exe and 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(with `.' in front like ms-dog does it, argh!), 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user's directory would be a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no other security holes--if you find one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run it from under waffle, you will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 to use much less memory, and set up extern ent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re if waffle is physically in memory while rnr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ull version, with much larger limits --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ffle 1.64, the extern entries are cut quite short (it se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ed to command.com--the last few options were always cut of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y nontrivial number).  so I have to use an additio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my PATH) which I call rnr-.bat--this is a pai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nicer to have it all in one extern entry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-.bat: (split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nr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t.bat: (split for clarity)--for tru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\waffle\bin\rnr0 -p %1 -u %2 -m %3 -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%5 -e w:/waffle/bin/trived.ex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n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nr-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rn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and="rnr- 1 %A %O -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usted users on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/extern/truste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ccess=9 /command="rnrt 0 %A %O %O %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leave out the -m %3 and -o %4 in the rnrt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lead to problems if their terminal crashes, sinc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nswer the phon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se batch files first did a `cd' that wa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 OF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iles for Running Full-Memory Version ov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lo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my run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extrnr.bat del d:\temp\extrn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WAFFLE\BIN\WAFFL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if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121 go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40 GOTO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== 20 GOTO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section--you can lose the echo statements when you're happy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start of the n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nr.bat echo no extrnr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temp\extrnr.bat 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tarting rn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n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temp\extrn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in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w at the end of the nn section--user has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here on to the end no changes were m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is file (callrnr.bat) in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guments are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=='LOCAL'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-u %1 -p %4 -m %3 --other-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affle online %2 %1&gt;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-u %1 --other-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affle online %1&gt;d:\temp\extrn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ack to waff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s 7 and 11 (rnr ...) you would put your normal options (-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imilar calltrnr (trusted rnr) which has the -t op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calls r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hese file (nn, tnn, nn2, and nn3) in waffle/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ll /command="echo callrnr %A %b %O %d&gt;d:\temp\extrnr.bat" /then="n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n:  (wra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cess=9 /shell /command="echo caltrnr %A %b %O %d&gt;f:\temp\extrnr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en="n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ffle /command="echo please wait a bit after 'logout'..." /then="nn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t=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ccess to the large-memory version of rnr--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t_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ery with checking if extrnr.bat exists is to prevent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ing just `nn3' and getting away with extra time,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someone else's id (due to an old .bat file existing)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4 can do this all in one line, it'd be more elegant (since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mucking around to stay secure), and less messy, but m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idn't get it to do that.  perhaps 1.65 does it easily.  from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, it doesn't appear that either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nr without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is currently designed to fit into an existing waffle, uu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ufree setup.  however, you do not have to install a full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ny of these types to read news, or 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an environment variable WAFFLE to the name of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et WAFFLE=w: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environment variable is not there, it will use `./stat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n this the following lines (with REAL data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post or send mail.  if not, most any old bits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name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f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host: ba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: The House of Foo, Barvill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: w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: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: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: w: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: w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waffle' entry is the first portion of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dropping off the `system\static'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environment variables NET_NAME or USER or LOGNAME or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NAME, EDITOR, and SPELL as indicated in earlier sections--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n on the command-line in your batch file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file w:\system\usenet (change `static' from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word in the `forums:' static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or so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w: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ould store the 15th news article for, say, comp.os.msdos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thing like `w:\news\comp\os\msdos\mail-new\15'). 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available one per line.  the DEFAUL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ecific directory nam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/dir=w:\news\comp\lang\cp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unix.aux /dir=w:\news\comp\unix\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th c++ and aux are not valid msdos filenames, 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directory under the `user:' static entry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T_NAME or USER or LOGNAME or USERNAME -- e.g., w:/user/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user directory create a file `join' which lists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read one per line, followed by a space and a `0'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+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nr as a Mail Us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o NOT deliver mail to a mail-group with an alia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 |post private.mail.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ot of mail nowadays has a Newsgroups: header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posting your private mail to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 did not think of this idea -- thanks to Jay Tr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rnr as a mail agent all the time.  I just copy new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user directory to a newsgroup that isn't i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system/usenet file (it's in waffle/system/mail, and I run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-forum-set-list option to access it).  since waf165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 mail format with an old space-saving hac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XPLODE2 (available from ftp.halcyon.com) to unpack your 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in a directory which you treat as a newsgro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check makenews (mknews20.zip on sim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affle/system/mail file read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/dir=d: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.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private.mail.{userid} will be in d:\news\private\mail\{userid}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your own uucp name instead of private -- you can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instead of your uucp name, as long as you use the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treats folders as subgroups of your --mail-prefix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roup is referred to as `=', and a folder of `fo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`=foo'.  create a folder by using `M'ove or `C'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 in a mail group.  this will automaticall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in file alphabetically in the list of your mail group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G'oto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can be nested -- a folder of `=foo.bar.baz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directory of foo\bar\baz under your --mail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directory.  thus, folders cannot have the `/' or `\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:' or `..' in the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using `M'ove--to avoid the time-consum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necessary) process of renumbering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om' group, it is possible to read a mail group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le, and reread the group, moving every article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consistent state.  renumbering wouldn't hel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, anyway.  what I am thinking of doing i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hen you leave (if any `M'oving was done) and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join file number does not point to an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ose currently in the group.  for this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st want to avoid using `M' unless you'r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highest-number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should be removed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available on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=available on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:help     - help (either browsing or sele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postfile - post a new article, including an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post     - post a new article in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mailfile - send mail, including an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mail     -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quit     - quit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set      - same as -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unset    - same as --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version  - show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:show     - show various things rnr need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how aliases - show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how aliases string - show aliases which contain `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:next     - same as hitting `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follow   - post, setting followups to another group or list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cancel   - cancel an articl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next     - same as hitting `n' -- halfway compatible with Unix `mo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Commands to Process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set news-cmd-line and set mail-cmd-line, you have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at programs get run to process mail and new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d waffl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ws-cmd-line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il-cmd-line (buil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s) here.  I could als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ws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sted in my waffle/extern/_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rmail.exe supplied with waf164 is far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rnr unless you use swapping, and the (builtin)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oes not handle mail well unless it goes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host -- which is not good for local users, or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arthost feed.  to handle this well without swapping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stigate mailq, which takes much less memory when memory is sc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uses it later, when there's 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uufree's rmail (and swapping)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ews-cmd-line rnews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il-cmd-line rmail %i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writing, mailq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halcyon.com:/pub/waffle/mail/mailq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mail or rnews is passed a filename, use a `%f'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the `%f' is not used by waffle, and rn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filename.  if `%f' is not used, rn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a `&lt; filename' at the end -- redirecting stdi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mail, use `%i' a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must be able to handle LF-terminated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will be giv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thout mailq, all mail goes to smar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il-cmd-line (buil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with mailq, or with --swap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il-cmd-li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-cmd-line 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il-cmd-line rmail -t -F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-mail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-mail-headers :Received: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-news-headers :Path: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s-cmd-line rnews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il-cmd-line rmail %i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will automatically append the signature file (either `sig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, or `mailsig').  if the first line of the signatu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ignature delimiter, two dashes and one spac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 ``-- '' ), then rnr will add one in for you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patibility for both rnr and waffle, I begin my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--waffle will then add it in (because it's p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) and rnr will not duplicate it, which is as close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having identical signatures out of both without modifying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r signature file begins with ``--'' or ``--  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-'' or some other variant, you will not likely be p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using rnr should _ever_ have the infamous `double sig'!  y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maybe when using `m'ail, but only if they don't even ch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ec.pas, from simtel pgmutil/exec3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^Z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`or' in const section (see {--version-4-0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d it just wasn't going to work will with tp4 and gave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ec.pas, from simtel pgmutil/exec23b.zip are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-grep for `alpha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 haven't selected --quiet anywhere--then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of what data rnr is thinking it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ry the --sha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see if trived will work--it's a simpl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ilar fossil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ialin) the console keyboard can also be used as of v0.99, s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`Q' on the local keyboard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extract 10 or 20 lines from what you think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configuration files and send them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roblem, I might be able to duplicate the problem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 up the same way in that regard temporarily) and fix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go.  not every problem will lend itself to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and the really relevant files might not be at all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n find a few such lines, it may be a lot easier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 can reply with a solution in the first piece of m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rd, it'd be easier for you, too.  in the case of uu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FREE.DF file should have al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NEVER send me a file with a password stil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make sure you've read the docs, the FAQ sheet, the todo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ortcomings section at the top of rnr.pa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mail with a problem.  thanks.  it is almost alway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to me to know which version you're running, as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at you're talking about was fixed, changed, added, or what-have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test avail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a run-time error, please also send the version of r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 won't be able to find where 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post a message looking for an answer, mail m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can be sure I see it.  with rnr you can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C: Russell_Schulz@locutus.ofB.ORG' heade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generated headers, and it will also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e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affle--no separate database or maintenanc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any time you can switch back and forth between waffl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reader(s), other waffle-compatible newsreader(s), and r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rately compatible with uupc (more so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uu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 subset of nn's keystrokes for efficient newsreader (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ver modem) which is still (imho)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kill that subject or author,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group or 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`K' while reading to antikill--using the sam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tering of crossposts--any article which is cros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shown if the group you're reading is the first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file to which it was posted (i.e., you only read it once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eant to be) -- unless it's in a `special' group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announce.*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used over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time out eventually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call external spell checker for mail and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mousifi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