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t No Refere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Mike Grigsby CS:75534,2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OREF.EXE extracts unreferenced variables and procedures from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.XRF files i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okay, so this program isn't that big of deal.  You get what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!  In this case, it is released to the public domain as free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y unconditional permission to use it in any way you lik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no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this program spins through a Clarion-generated XR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only the lines that have a ** NO REFERENCE **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wrote it is because I was having a heck of a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iables and procedures that were not referenced . . 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memory you know.  In a large application, there ar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and I was having difficulty getting just the no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file called NOREF.XRF.</w:t>
        <w:tab/>
        <w:t>You can even see the rec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ins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