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 1.0 - The source cod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it. If you try a shareware program and continue using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. Individual programs differ in details -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registration while others require it and some specify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. With registration, you can get anything from the simp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using the software to having the program updated period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below.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uthors, and the programs are of comparable quality.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re are good programs and bad ones!) The main differen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distribution. The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r shareware.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, because you can try before you buy. And,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, prices are low as well. Shareware has the ultimate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 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 Disclaimer - Agreement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RAN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is supplied as-is.  The author disclaims 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result from the use of T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quing Soft, S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100340.31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WW: http://ourworld.compuserve.com/homepages/arq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S: 100340,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: 2:341/43.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