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7 [#301-3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 Rev. Richard Jor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