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8</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96"/>
          <w:szCs w:val="96"/>
        </w:rPr>
        <w:t>Modem</w:t>
      </w:r>
      <w:r>
        <w:rPr>
          <w:rFonts w:eastAsia="Times New Roman" w:cs="Times New Roman" w:ascii="Times New Roman" w:hAnsi="Times New Roman"/>
          <w:b/>
          <w:bCs/>
          <w:color w:val="000000"/>
          <w:sz w:val="48"/>
          <w:szCs w:val="48"/>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49"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A modem (short for MODulation/dEModulation) translates "computer language" to and from something your normal telephone will understand so you can use the telephone line to talk to another computer.  Modems have grown in popularity during the last decade due to a number of reasons such as lower prices, higher speeds, smaller sizes and the number of people and businesses using on-line services (like the Internet, CompuServe or America On-Line).   If you want to call the office with your computer or connect to any on-line services, then you </w:t>
      </w:r>
      <w:r>
        <w:rPr>
          <w:rFonts w:eastAsia="Times New Roman" w:cs="Times New Roman" w:ascii="Times New Roman" w:hAnsi="Times New Roman"/>
          <w:color w:val="000000"/>
          <w:sz w:val="28"/>
          <w:szCs w:val="28"/>
          <w:u w:val="single"/>
        </w:rPr>
        <w:t>must</w:t>
      </w:r>
      <w:r>
        <w:rPr>
          <w:rFonts w:eastAsia="Times New Roman" w:cs="Times New Roman" w:ascii="Times New Roman" w:hAnsi="Times New Roman"/>
          <w:color w:val="000000"/>
          <w:sz w:val="28"/>
          <w:szCs w:val="28"/>
        </w:rPr>
        <w:t xml:space="preserve"> have a modem.</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dems are classified by how fast (how much) they can send or receive data in a second and this is called the modem’s kbps (KiloBits Per Second).  For example: a 28.8kbps (also written 28,800bps) modem transfers (sends or receives) 28,800 bits per second.  28.8kbps is currently the fastest standard two-way modem speed available, and it is what you would want in a modem.</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If you’re going to buy a modem then your best bet is to buy a V.34 (28.8kbps) modem and </w:t>
      </w:r>
      <w:r>
        <w:rPr>
          <w:rFonts w:eastAsia="Times New Roman" w:cs="Times New Roman" w:ascii="Times New Roman" w:hAnsi="Times New Roman"/>
          <w:b/>
          <w:bCs/>
          <w:color w:val="000000"/>
          <w:sz w:val="28"/>
          <w:szCs w:val="28"/>
        </w:rPr>
        <w:t>not</w:t>
      </w:r>
      <w:r>
        <w:rPr>
          <w:rFonts w:eastAsia="Times New Roman" w:cs="Times New Roman" w:ascii="Times New Roman" w:hAnsi="Times New Roman"/>
          <w:color w:val="000000"/>
          <w:sz w:val="28"/>
          <w:szCs w:val="28"/>
        </w:rPr>
        <w:t xml:space="preserve"> a V.FC (28.8kbps) modem.  Why?  Simply because a V.FC modem </w:t>
      </w:r>
      <w:r>
        <w:rPr>
          <w:rFonts w:eastAsia="Times New Roman" w:cs="Times New Roman" w:ascii="Times New Roman" w:hAnsi="Times New Roman"/>
          <w:i/>
          <w:iCs/>
          <w:color w:val="000000"/>
          <w:sz w:val="28"/>
          <w:szCs w:val="28"/>
          <w:u w:val="single"/>
        </w:rPr>
        <w:t>may not</w:t>
      </w:r>
      <w:r>
        <w:rPr>
          <w:rFonts w:eastAsia="Times New Roman" w:cs="Times New Roman" w:ascii="Times New Roman" w:hAnsi="Times New Roman"/>
          <w:color w:val="000000"/>
          <w:sz w:val="28"/>
          <w:szCs w:val="28"/>
        </w:rPr>
        <w:t xml:space="preserve"> be able to connect to everyone you want to call.  Now I don't mean a V.34 modem that also supports V.FC.  That's fine.  You simply </w:t>
      </w:r>
      <w:r>
        <w:rPr>
          <w:rFonts w:eastAsia="Times New Roman" w:cs="Times New Roman" w:ascii="Times New Roman" w:hAnsi="Times New Roman"/>
          <w:b/>
          <w:bCs/>
          <w:color w:val="000000"/>
          <w:sz w:val="28"/>
          <w:szCs w:val="28"/>
        </w:rPr>
        <w:t>don't</w:t>
      </w:r>
      <w:r>
        <w:rPr>
          <w:rFonts w:eastAsia="Times New Roman" w:cs="Times New Roman" w:ascii="Times New Roman" w:hAnsi="Times New Roman"/>
          <w:color w:val="000000"/>
          <w:sz w:val="28"/>
          <w:szCs w:val="28"/>
        </w:rPr>
        <w:t xml:space="preserve"> want a modem that only supports V.FC and not V.34.  If you want more detail on why V.FC is bad then read the following paragraph.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1993 a new modem standard called V.FC (Fast Class) emerged and was at that the time the fastest standard available, but it was and still is a complete disaster. V.FC was the early version of what is now called V.34.  While the V.34 standard was evolving, and long before it ever became a "true world-wide" accepted standard, many modem manufacturers jumped the gun and introduced their own version of V.FC.  Here's the kicker; since each modem manufacturer used their own version (and set of rules) to develop their V.FC modem, most of the V.FC modems wouldn't properly work with other V.FC modems from other manufacturers.  The whole reason for standards is so the modem from one manufacturer can talk to the modem from another manufacturer.  V.FC is called a standard, but it never really was, since very few modem manufacturers agreed on the specifics of the V.FC standar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n the summer of 1994, the V.34 standard was finally complete and accepted by the world as a true standard.  Since that time, most of the modem manufacturers that developed V.FC modems have gone back and updated them so they work correctly with the V.34 standard.  Most V.FC modem manufacturers have or are still offering some type of upgrade so users that own V.FC modems can get V.34 modems.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If you’re in the market for a modem, </w:t>
      </w:r>
      <w:r>
        <w:rPr>
          <w:rFonts w:eastAsia="Times New Roman" w:cs="Times New Roman" w:ascii="Times New Roman" w:hAnsi="Times New Roman"/>
          <w:color w:val="000000"/>
          <w:sz w:val="28"/>
          <w:szCs w:val="28"/>
          <w:u w:val="single"/>
        </w:rPr>
        <w:t>don't</w:t>
      </w:r>
      <w:r>
        <w:rPr>
          <w:rFonts w:eastAsia="Times New Roman" w:cs="Times New Roman" w:ascii="Times New Roman" w:hAnsi="Times New Roman"/>
          <w:color w:val="000000"/>
          <w:sz w:val="28"/>
          <w:szCs w:val="28"/>
        </w:rPr>
        <w:t xml:space="preserve"> buy a V.FC modem because as I explained above; you'll have problems!  Consider some of the following reasons why V.34 is superior to V.FC:</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tab/>
        <w:t xml:space="preserve">V.34 modems are cheap these days so the few bucks that you would save by </w:t>
        <w:tab/>
        <w:t xml:space="preserve">buying anything less wouldn't be worth the trouble you’re likely to encounter </w:t>
        <w:tab/>
        <w:t>with other modems that won't work with V.FC modem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tab/>
        <w:t xml:space="preserve">V.34 performs better (can send or receive at a faster pace) on noisy phone </w:t>
        <w:tab/>
        <w:t>lines (modems like quiet phone lin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tab/>
        <w:t xml:space="preserve">V.34 can adjust faster to adverse phone line conditions (your daughter picks </w:t>
        <w:tab/>
        <w:t>up the phone while your modem is dialed into the office comput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tab/>
        <w:t xml:space="preserve">You can count on other V.34 modems being compatible with your V.34 </w:t>
        <w:tab/>
        <w:t>modem.</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ach modem speed (like 28.8kbps) requires some type of communications standard behind it (like V.34) so each modem knows what "language" it is supposed to speak and understand.  These types of standards have been around since the very first modems were invented.  Figure 8a shows most of the more recent standards, and what speeds (how fast the modem can send and receive) are possible when using these standards to talk to another modem.</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ew computers are likely to have some type of modem included, but beware because not all modems are equal (see Figure 8a).  Several years ago modem manufacturers started building fax computer cards and modem cards into one card.  The result was the ability to also send and receive faxes with your computer in addition to the modems capability.  It was a great idea and I'm very happy most modem manufacturers still do this today.  Unfortunately, several computer manufacturers will offer with their computers a 2400/9600 fax/modem and that means the modem runs at a maximum of 2400bps while the fax portion run at a maximum of 9600bps.  Don't be impressed because that modem is only worth five bucks.  By today's standards, that fax/modem stinks!  The average fax/modem today runs at 14.4kbps/14.4kbps (also written as 14.4/14.4) and the better cards are 28.8kbps/14.4kbps.  14.4kbps is currently the highest fax speed.  Comparing the times required to transfer one document file on a 2400bps modem verse the same document on a 28.8kbps modem shows the 28.8kbps modem can transfer (or receive) that document in 1/12 the time.  Yes, really!  Just imagine the difference in your waiting and long distance charges!  The difference in price between average fax/modems (14.4/14.4) and the better 28.8/14.4 fax/modems isn't more than about $50 so if you’re in the market for a modem, do yourself a big favor and get the 28.8kbps version.  You'll be happy you di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odems often have what's called a theoretical throughput number.  Don't get fooled by this.  This number is simply the absolute largest possible, under perfect conditions (Are your phone lines perfect?  I think not!)  number of kbps the modem can send or receive. The number is almost always four times the rated kbps of the modem.  In other word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tab/>
        <w:t xml:space="preserve">A 2400bps modem has a theoretical send and receive ability of </w:t>
        <w:tab/>
        <w:tab/>
        <w:tab/>
        <w:t>9600bps.</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tab/>
        <w:t xml:space="preserve">A 14.4kbps modem has a theoretical send and receive ability of </w:t>
        <w:tab/>
        <w:tab/>
        <w:tab/>
        <w:t>57.6kbps.</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tab/>
        <w:t xml:space="preserve">A 28.8kbps modem has a theoretical send and receive ability of </w:t>
        <w:tab/>
        <w:tab/>
        <w:tab/>
        <w:t>115.2kbp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I've listed below the </w:t>
      </w:r>
      <w:r>
        <w:rPr>
          <w:rFonts w:eastAsia="Times New Roman" w:cs="Times New Roman" w:ascii="Times New Roman" w:hAnsi="Times New Roman"/>
          <w:i/>
          <w:iCs/>
          <w:color w:val="000000"/>
          <w:sz w:val="28"/>
          <w:szCs w:val="28"/>
          <w:u w:val="single"/>
        </w:rPr>
        <w:t>minimum</w:t>
      </w:r>
      <w:r>
        <w:rPr>
          <w:rFonts w:eastAsia="Times New Roman" w:cs="Times New Roman" w:ascii="Times New Roman" w:hAnsi="Times New Roman"/>
          <w:color w:val="000000"/>
          <w:sz w:val="28"/>
          <w:szCs w:val="28"/>
        </w:rPr>
        <w:t xml:space="preserve"> features you should expect from your modem.    Since a 14.4kbps modem is considered an average modem these days, and you really should be buying a 28.8kbps modem (because of the speed and small price tag), I've only included features for these two modem speeds.  Somewhere on the fax/modem box you should see a list of the supported standards (the things listed below).  If you’re buying the computer, and it has a fax/modem in it then ask the computer dealer if the modem is compatible with the following list of standards.  If it isn't then you don't want it!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margin">
              <wp:align>center</wp:align>
            </wp:positionH>
            <wp:positionV relativeFrom="margin">
              <wp:posOffset>0</wp:posOffset>
            </wp:positionV>
            <wp:extent cx="7772400" cy="542480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7772400" cy="5424805"/>
                    </a:xfrm>
                    <a:prstGeom prst="rect">
                      <a:avLst/>
                    </a:prstGeom>
                  </pic:spPr>
                </pic:pic>
              </a:graphicData>
            </a:graphic>
          </wp:anchor>
        </w:drawing>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 list of the minimum features you should expect from a new fax/modem:</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288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14.4kbps</w:t>
        <w:tab/>
        <w:tab/>
        <w:tab/>
        <w:t>28.8kbp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Modem section:</w:t>
      </w:r>
      <w:r>
        <w:rPr>
          <w:rFonts w:eastAsia="Times New Roman" w:cs="Times New Roman" w:ascii="Times New Roman" w:hAnsi="Times New Roman"/>
          <w:color w:val="000000"/>
          <w:sz w:val="28"/>
          <w:szCs w:val="28"/>
        </w:rPr>
        <w:tab/>
        <w:tab/>
        <w:t>V.32bis</w:t>
        <w:tab/>
        <w:tab/>
        <w:tab/>
        <w:t>V.34</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32</w:t>
        <w:tab/>
        <w:tab/>
        <w:tab/>
        <w:tab/>
        <w:t>V.32bis</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42bis</w:t>
        <w:tab/>
        <w:tab/>
        <w:tab/>
        <w:t>V.32</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42</w:t>
        <w:tab/>
        <w:tab/>
        <w:tab/>
        <w:tab/>
        <w:t>V.42bis</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22bis</w:t>
        <w:tab/>
        <w:tab/>
        <w:tab/>
        <w:t>V.42</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22</w:t>
        <w:tab/>
        <w:tab/>
        <w:tab/>
        <w:tab/>
        <w:t>V.22bis</w:t>
        <w:tab/>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NP 2-5</w:t>
        <w:tab/>
        <w:tab/>
        <w:tab/>
        <w:t>V.22</w:t>
      </w:r>
    </w:p>
    <w:p>
      <w:pPr>
        <w:pStyle w:val="Normal"/>
        <w:bidi w:val="0"/>
        <w:spacing w:lineRule="auto" w:line="240" w:before="0" w:after="0"/>
        <w:ind w:left="0" w:right="0" w:firstLine="2880"/>
        <w:jc w:val="left"/>
        <w:rPr/>
      </w:pPr>
      <w:r>
        <w:rPr>
          <w:rFonts w:eastAsia="Times New Roman" w:cs="Times New Roman" w:ascii="Times New Roman" w:hAnsi="Times New Roman"/>
          <w:color w:val="000000"/>
          <w:sz w:val="28"/>
          <w:szCs w:val="28"/>
        </w:rPr>
        <w:t>16550 UART *</w:t>
      </w:r>
      <w:r>
        <w:rPr>
          <w:rFonts w:eastAsia="Times New Roman" w:cs="Times New Roman" w:ascii="Times New Roman" w:hAnsi="Times New Roman"/>
          <w:b/>
          <w:bCs/>
          <w:color w:val="000000"/>
          <w:sz w:val="28"/>
          <w:szCs w:val="28"/>
        </w:rPr>
        <w:tab/>
        <w:tab/>
      </w:r>
      <w:r>
        <w:rPr>
          <w:rFonts w:eastAsia="Times New Roman" w:cs="Times New Roman" w:ascii="Times New Roman" w:hAnsi="Times New Roman"/>
          <w:color w:val="000000"/>
          <w:sz w:val="28"/>
          <w:szCs w:val="28"/>
        </w:rPr>
        <w:t>MNP 2-5</w:t>
      </w:r>
    </w:p>
    <w:p>
      <w:pPr>
        <w:pStyle w:val="Normal"/>
        <w:bidi w:val="0"/>
        <w:spacing w:lineRule="auto" w:line="240" w:before="0" w:after="0"/>
        <w:ind w:left="0" w:right="0" w:firstLine="57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550 UAR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Fax section:</w:t>
      </w:r>
      <w:r>
        <w:rPr>
          <w:rFonts w:eastAsia="Times New Roman" w:cs="Times New Roman" w:ascii="Times New Roman" w:hAnsi="Times New Roman"/>
          <w:color w:val="000000"/>
          <w:sz w:val="28"/>
          <w:szCs w:val="28"/>
        </w:rPr>
        <w:tab/>
        <w:tab/>
        <w:t>Class 1 &amp; 2</w:t>
        <w:tab/>
        <w:tab/>
        <w:tab/>
        <w:t>Class 1 &amp; 2</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 17 (Group III)</w:t>
        <w:tab/>
        <w:tab/>
        <w:t>V. 17 (Group III)</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29</w:t>
        <w:tab/>
        <w:tab/>
        <w:tab/>
        <w:tab/>
        <w:t>V.29</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27ter</w:t>
        <w:tab/>
        <w:tab/>
        <w:tab/>
        <w:t>V.27ter</w:t>
      </w:r>
    </w:p>
    <w:p>
      <w:pPr>
        <w:pStyle w:val="Normal"/>
        <w:bidi w:val="0"/>
        <w:spacing w:lineRule="auto" w:line="240" w:before="0" w:after="0"/>
        <w:ind w:left="0" w:right="0" w:firstLine="288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21</w:t>
        <w:tab/>
        <w:tab/>
        <w:tab/>
        <w:tab/>
        <w:t>V.21</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ote:</w:t>
        <w:tab/>
        <w:t xml:space="preserve">A UART is a special chip which allows the modem or fax to operate at </w:t>
        <w:tab/>
        <w:tab/>
        <w:t xml:space="preserve">certain speeds.  Currently, a 16550 UART is the best (fastest) and </w:t>
        <w:tab/>
        <w:tab/>
        <w:t xml:space="preserve">what your 14.4kbps or 28.8kbps </w:t>
      </w:r>
      <w:r>
        <w:rPr>
          <w:rFonts w:eastAsia="Times New Roman" w:cs="Times New Roman" w:ascii="Times New Roman" w:hAnsi="Times New Roman"/>
          <w:b/>
          <w:bCs/>
          <w:color w:val="000000"/>
          <w:sz w:val="28"/>
          <w:szCs w:val="28"/>
          <w:u w:val="single"/>
        </w:rPr>
        <w:t>MUST</w:t>
      </w:r>
      <w:r>
        <w:rPr>
          <w:rFonts w:eastAsia="Times New Roman" w:cs="Times New Roman" w:ascii="Times New Roman" w:hAnsi="Times New Roman"/>
          <w:color w:val="000000"/>
          <w:sz w:val="28"/>
          <w:szCs w:val="28"/>
        </w:rPr>
        <w:t xml:space="preserve"> have.  If it has a 16450 then </w:t>
        <w:tab/>
        <w:tab/>
        <w:t>don't buy it regardless of what they tell you!</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ven before the V.34 standard had been approved, speculation had already started on how modems could be made to go even faster.  As I (and a number of other people) predicted, this came about in the form of V.34bis.  V.34bis is based on V.34, but has been "tweaked" to deliver up to 33.6kbps (compared to 28.8kbps with V.34) and has just recently become available on the market.  In fact, only a few modem manufacturers currently support it.  Since V.34bis is expected to become an accepted standard, I have included it in Figure 8a.</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member, the faster the modem then the faster you can send or receive files, messages, etc.  This is true only if your modem is talking to a modem just as fast as it is.  Consider Figure 8b.</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3">
            <wp:simplePos x="0" y="0"/>
            <wp:positionH relativeFrom="rightMargin">
              <wp:posOffset>-5967095</wp:posOffset>
            </wp:positionH>
            <wp:positionV relativeFrom="margin">
              <wp:posOffset>-72390</wp:posOffset>
            </wp:positionV>
            <wp:extent cx="5974080" cy="498729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5974080" cy="4987290"/>
                    </a:xfrm>
                    <a:prstGeom prst="rect">
                      <a:avLst/>
                    </a:prstGeom>
                  </pic:spPr>
                </pic:pic>
              </a:graphicData>
            </a:graphic>
          </wp:anchor>
        </w:drawing>
      </w:r>
    </w:p>
    <w:sectPr>
      <w:headerReference w:type="default" r:id="rId5"/>
      <w:footerReference w:type="default" r:id="rId6"/>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49</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53</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8 - Modem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