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dividual End User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s, and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QBALL, Version 3.2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wish to pass copies of the Shareware Edi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and associates, computer clubs, software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you actually use. Shareware authors depend upon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NOT a public domain program. It is Copyright (c) 1991-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the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Copyright law and by International Treaty pro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s.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hereby grants you a limited license to use this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0) days.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make a registration payment of US$25.00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is software after the thirty (30)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e shall not use, copy, rent, lease, sell, modify, de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uthorized use shall result in the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QBALL copyright holder, Benjamin W. Hartley, the auth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re hereby granted permission by the author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rogram and supporting files for their own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urposes and backup. Copies may be made for oth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LIST.DOC text file. If any of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LIST.DOC text file, or the PACKLIST.DOC file itsel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Please contact the author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No price or other compensation may be charged for the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(s)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 disk) does not exceed US$10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, nor may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recognized as Associat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Shareware Professionals and all BBS are hereby g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ermission to begin QBALL distribution immediately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please contact the author for permission to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ute QBALL. (Generally, all you need do is a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Vendors using a distribution method not specifically 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ioned herein are encouraged to contact the author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mutually agreeable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ddress: Benjamin W. Hartley,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103 Forest Park E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Jaffrey, NH 03452   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e-mail: 70033.2612@compuserve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Restriction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sing the included ONEDOC.EXE utilit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others in any form or by any means whatso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U.S. Government Information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 restri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 52.227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3). The Contractor/manufacturer is Benjamin W. Hart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 Forest Park Estates, Jaffrey, NH 0345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Information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