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MI Ltd.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ntiviral Toolkit Pro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VP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Eugene Kasper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Viral Toolkit Pro Lite ("AVPLite"), and any utilities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to be considered SHAREWARE.  You are hereb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by KAMI Ltd. to distribute the shareware copy of AVPLit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subject to the following terms and conditions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ackage of the AVPLite must be distributed free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Lite may not be bundled or included with any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ed written consent of KAMI Ltd. or an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 Ltd. hereby grants you, the user of this software a lic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VPLite for 30 consecutive days starting from the first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is software onto your computer.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you are required to either register AVPLite or remo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AVPLite and any utilities and documenta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Lite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must be distributed in complete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ust also be complete and unmodified.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ust be without any additional files. ONLY AUTHORIZE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uthority to modify or add files to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nd files must be distributed together.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ckage, including the addition of BBS advertisements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package of AVPLite may not be sold or licensed. No fee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its use. If a fee is charged in connection with AVPL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t should only cover the cost of copying or distribution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ould payment of such fees be understood to constitut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ranting you the right to distribute the evaluation copy of the AVP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become the owner of these utilities or documenta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 Ltd. hereby disclaims all warranties relating to Antiviral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by Eugene V. Kaspersky (c) KAMI Ltd. (AVPLite)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person,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, or government agency using AVPLit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AVPLite. In no event shall KAMI Ltd.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f AVPLite or anyone else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delivery, of AVPLite, be liable for any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including without limitation direct,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special, or exemplary damages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delivery of AVPLite even if KAMI Ltd. any distribu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nvolved in the creation, production, distribution or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PLite has been advised of the existence or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KAMI Ltd., any distributor of AVPL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nvolved in the creation, production, distribution 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PLite be liable for any claim, whether in contract, tor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liability.  In no event shall any theory of liabilit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paid to KAMI Ltd. or any distributor of AVP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VPLite, it's utilities or documentaion means that you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se, distribution or representation of the AVPLite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without the written permission of KAMI Ltd.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distribution of AVPLite in magazines or books requires appro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 Ltd. or a authorized distributor of AVP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Lite may be made available on FTP and BBS sites, as well as,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containing other shareware or freeware programs, such as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RBO collection CD-ROMs, provided the conditions below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AVPLite i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want to have AVPLite distributed together with viruse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virus construction programs or virus creation materia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ex, Crypt or the Nuke newsletter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VPLite may not under any circumstances be made available on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kes viruses, virus source code, virus construction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creation materia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VPLite may not be included on a CD-ROM (or any media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, virus source code, virus construction programs 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VPLite may not be distributed as a part of a pack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, virus source code, virus construction programs 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sider legal action in the case of any violation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! If you paid a "public domain" vend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paid for the service of copying the program, and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Proceeds from such transactions would never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of this product. You may evaluate this product, but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it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View the file "README.DOC" included with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distributor in your country. You may hav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distributor for up to date pricing on this packag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s in your country you may contact KAMI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version does not contain all the featur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Upon registering you will receive AntiViral Toolkit Pro (AV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 Ltd. and authorized distributors reserve the right to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Lite software, utilities and written materials, and to make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in the contents without obligation to notify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VPLite programs, utilities and documentation are copyright 199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 Ltd. All rights reserved. If any diskettes are provided with AVP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PLite programs, utilities and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, which applies to the computer software as well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make copies of the software solely for backup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transfer the software to hard disk provided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specifi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concerning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greement, or if you desire to contact KAMI Corp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 KAMI Ltd. 109052 Nizhegorodskaya, 29, Moscow, Russia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