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eastAsia="Century Gothic" w:cs="Century Gothic"/>
          <w:sz w:val="40"/>
          <w:szCs w:val="40"/>
        </w:rPr>
      </w:pPr>
      <w:r>
        <w:rPr>
          <w:rFonts w:eastAsia="Century Gothic" w:cs="Century Gothic" w:ascii="Century Gothic" w:hAnsi="Century Gothic"/>
          <w:sz w:val="40"/>
          <w:szCs w:val="40"/>
        </w:rPr>
        <w:t>AntiViral Toolkit Pro for DOS -  ORDER FORM</w:t>
      </w:r>
    </w:p>
    <w:p>
      <w:pPr>
        <w:pStyle w:val="Normal"/>
        <w:jc w:val="center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>USA / CANADA ONLY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y Mail or Fax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turn this form along with your remittance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entral Command Inc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.O. Box 85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runswick, Ohio 4421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les:   330-273-282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ax:     330-220-412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Internet Mail and Questions: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VP Sales: sales@command-hq.c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VP Support: support@command-hq.c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VP World Wide Web: www.command-hq.com/comman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mpuserve Mail and Questions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VP Sales:    102404,36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VP Support:  GO AVPR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rporate Bulletin Board System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hone: 330-220-40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ogin: GUEST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SITE LICENSE REGISTRATION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olume, Educational, Government, discount schedules are available. Contact our sales department at: 330-273-2820 or sales@command-hq.com for more detail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AntiViral Toolkit Pro for DOS order form (Page 1 of 2)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ices are subject to change without notic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Mail or fax order to:  </w:t>
        <w:tab/>
        <w:tab/>
      </w:r>
      <w:r>
        <w:rPr>
          <w:rFonts w:eastAsia="Arial" w:cs="Arial" w:ascii="Arial" w:hAnsi="Arial"/>
          <w:b/>
          <w:bCs/>
        </w:rPr>
        <w:t>Central Command Inc</w:t>
      </w:r>
      <w:r>
        <w:rPr>
          <w:rFonts w:eastAsia="Arial" w:cs="Arial" w:ascii="Arial" w:hAnsi="Arial"/>
        </w:rPr>
        <w:t>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USA / CANADA ONLY               </w:t>
      </w:r>
      <w:r>
        <w:rPr>
          <w:rFonts w:eastAsia="Arial" w:cs="Arial" w:ascii="Arial" w:hAnsi="Arial"/>
          <w:b/>
          <w:bCs/>
        </w:rPr>
        <w:t>P.O. Box 85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                       </w:t>
      </w:r>
      <w:r>
        <w:rPr>
          <w:rFonts w:eastAsia="Arial" w:cs="Arial" w:ascii="Arial" w:hAnsi="Arial"/>
          <w:b/>
          <w:bCs/>
        </w:rPr>
        <w:tab/>
        <w:tab/>
        <w:tab/>
        <w:t>Brunswick, Ohio 4421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eastAsia="Arial" w:cs="Arial" w:ascii="Arial" w:hAnsi="Arial"/>
        </w:rPr>
        <w:tab/>
        <w:tab/>
        <w:tab/>
      </w:r>
      <w:r>
        <w:rPr>
          <w:rFonts w:eastAsia="Arial" w:cs="Arial" w:ascii="Arial" w:hAnsi="Arial"/>
          <w:b/>
          <w:bCs/>
        </w:rPr>
        <w:t>Phone:  330-273-2820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</w:t>
      </w:r>
      <w:r>
        <w:rPr>
          <w:rFonts w:eastAsia="Arial" w:cs="Arial" w:ascii="Arial" w:hAnsi="Arial"/>
          <w:b/>
          <w:bCs/>
        </w:rPr>
        <w:tab/>
        <w:tab/>
        <w:tab/>
        <w:t>FAX:    330-220-4129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[  ] _____    </w:t>
        <w:tab/>
        <w:t xml:space="preserve">AVP AntiViral Toolkit Pro Single-User Package(s) at $89.95 each. Includes: </w:t>
        <w:tab/>
        <w:tab/>
        <w:tab/>
        <w:t>On-line Manual, Registered Disk, and One Year of Telephone / Internet /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eastAsia="Arial" w:cs="Arial" w:ascii="Arial" w:hAnsi="Arial"/>
        </w:rPr>
        <w:tab/>
        <w:t>CompuServe Email Support. Shipped on 3.5 [1.44Meg] diskette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[  ] _____    </w:t>
        <w:tab/>
        <w:t xml:space="preserve">AVP-PLUS - In addition to AntiViral Toolkit Pro, AVP-PLUS features include a </w:t>
        <w:tab/>
        <w:tab/>
        <w:tab/>
        <w:t xml:space="preserve">system analysis utility and disassembler AVPUTIL and a special virus </w:t>
        <w:tab/>
        <w:tab/>
        <w:tab/>
        <w:tab/>
        <w:t>database editor. Includes AVP Single-User. Price: $299.9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eastAsia="Arial" w:cs="Arial" w:ascii="Arial" w:hAnsi="Arial"/>
          <w:b/>
          <w:bCs/>
        </w:rPr>
        <w:tab/>
        <w:t>NOTICE! You need to be a advanced Assembler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</w:t>
      </w:r>
      <w:r>
        <w:rPr>
          <w:rFonts w:eastAsia="Arial" w:cs="Arial" w:ascii="Arial" w:hAnsi="Arial"/>
          <w:b/>
          <w:bCs/>
        </w:rPr>
        <w:tab/>
        <w:t>programmer to use AVP-PLU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Updat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[  ] </w:t>
        <w:tab/>
        <w:t xml:space="preserve">V.I.P. Weekly virus database update service includes new program updates if </w:t>
        <w:tab/>
        <w:t>available.  $529.95 2 yrs. Sent U.S. Mail [Continental US only]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[  ] </w:t>
        <w:tab/>
        <w:t xml:space="preserve">Premier Monthly virus database update service includes new program updates if </w:t>
        <w:tab/>
        <w:t>available. $229.95 2 yrs. Sent U.S. Mail [Continental US only]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[  ] </w:t>
        <w:tab/>
        <w:t xml:space="preserve">Standard Quarterly virus database update service includes new program updates if </w:t>
        <w:tab/>
        <w:t>available.  $119.95 2 yrs. Sent U.S. Mail [Continental US only]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Shipping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[  ] </w:t>
        <w:tab/>
        <w:t>For orders in the continental U.S. and Canada, please add $6.9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>shipping and handl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[  ] </w:t>
        <w:tab/>
        <w:t>EXPRESS Mail 2-Day mail service [Continental US only].  Please add $10.95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[  ] </w:t>
        <w:tab/>
        <w:t>UPS Express (RED) 24-hour next day service [Continental US only]. Please add $15.9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Subscripti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[  ] </w:t>
        <w:tab/>
        <w:t xml:space="preserve">Virus Bulletin an International Monthly Computer virus publication. Articles and reports </w:t>
        <w:tab/>
        <w:t xml:space="preserve">include antivirus product reviews, and tests, special virus reports, and interviews with the </w:t>
        <w:tab/>
        <w:t>leading antivirus researchers world wide. $295.00 yr. (12 issues)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Page 2 of 2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hecks and money orders must be in U.S. dollars drawn on a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U.S. bank made payable to Central Command Inc. 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Ohio residence add 5.5% tax     </w:t>
        <w:tab/>
        <w:t xml:space="preserve">  </w:t>
        <w:tab/>
        <w:t>$_____________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</w:rPr>
        <w:t>Total enclosed</w:t>
        <w:tab/>
        <w:tab/>
        <w:tab/>
        <w:tab/>
        <w:t>$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yment by:  [  ] Check  [  ] Money Order [  ] Credit Car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SHIP TO: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me ____________________________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dress 1 ________________________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dress 2 ________________________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ity _____________________________________ State/Province 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ip/Postal Code ________________ Country 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lephone (______)______________________ Fax (______)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redit Card  [   ] VISA  [   ] MC  [   ] AMEX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ccount number __________________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xpiration ___ / ___ / 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Signature _________________________________________________________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15T01:33:00Z</dcterms:created>
  <dc:creator/>
  <dc:description/>
  <dc:language>en-US</dc:language>
  <cp:lastModifiedBy>Node 2</cp:lastModifiedBy>
  <dcterms:modified xsi:type="dcterms:W3CDTF">1996-07-17T17:27:00Z</dcterms:modified>
  <cp:revision>4</cp:revision>
  <dc:subject/>
  <dc:title/>
</cp:coreProperties>
</file>