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-MACRO - Scanner and disinfector for MS Word and Excel document macr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, 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Command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ata Fellow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is a DOS program which searches Word 6.x and 7.x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 Word macro viruses and disinfects them by dis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viral macros. F-MACRO is able to parse the complex O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of Word document files making it ver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also searches Excel, version 5.0 and above, .XL?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oux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ning and disinfection technology was developed by Data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nd Command Software Systems, Inc. for the commercial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ckage. F-PROT Professional for Windows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OS/2 as well as the realtime Windows VxD scan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 scanning features built into their normal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xD-based background protection from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ite, you will be notified on infected documen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try to open or copy them or when you are recei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an e-mail attachment or downloading it from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can also be done in realtime for users of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 VxD-based solution provides significantly bett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ti-virus systems relying on the Word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F-PROT Professional suite, see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Software Systems at http://www.commandcom.com, 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our development partner, DataFellows Ltd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tafello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arameters is available from a help screen in F-MAC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F-MACRO.EXE is located type: F-MACR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can path or drive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ENTIFICATION  List the macro viruses we detect/dis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INF          Disinfect infec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            Automatic disinfection, n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             Scan files with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PORT=         Send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PPEND          Used with /REPORT - append to exis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UB           Do not 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     List all scann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CKUP          Make a copy of the file before disinf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MOVEALL       Deletes all macros in a document (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MNANTS        Use with the /DISINF switch. Removes any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ified macro virus variants when found (Word onl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C:\DOCS /ALL /DISINF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Z:\USER\INFECTED.DOC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make a backup copy of important documen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switches have been added to F-MACRO for 1.70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VEALL and /REMNANTS. Note that these two switche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MOVEALL switch should be used with caution as it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om a document, regardles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MNANTS switch is used in conjunction with the /DISINF swit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reports that a document contains a new or modified vari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, or that it contains remnants of a macro virus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-MACRO to remove ALL the macros in the document. Sinc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s your NORMAL.DOT's, you need to be particular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infecting your global docume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ever F-MACRO finds an exact identification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it will only remove those macros responsible for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can all document files, Word and Exc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running F-MACRO: otherwise it will keep NORMAL.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ther files locked. F-MACRO will display a warning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cument files with non-standard extension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OC, DOT, XLS,or XLT), use the /ALL parameter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other virus scanner still thinks that a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fter being cleaned by F-MACRO, use the unlisted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move unused slack areas from a DOC fil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f a document has already been disinfec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ools/Macro but you receiving a false positiv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/COMPRESS will compress all scan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will turn infected documents back to normal docu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emplate attribute added by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 on macro viruses, see the macro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mandcom.com. For technical suppor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command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hen available, can be downloaded from the Comm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and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CR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rrent list of macro viruses detected by F-MACRO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-MACRO /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oftware web site has up-to-date de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effects of these 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is protected by international copyright laws. F-MACRO i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Command Software Systems Inc. and (c) 1996 DataFellows Ltd.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public domain or freeware, but you are free to us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 no charges in non-commercial private us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ther environments is not allowed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Europe, Asia and Africa,  without a license t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 a current license from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distribute F-MACRO only with this documen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resell this software for your own profit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 excluded) or claim to hold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have the right to use F-MACRO, it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Command Software Systems, Inc., and DataFellow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 Inc. and DataFellows Ltd. do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 and we will not cover any co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malfunction of this program. Command Software Systems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elows Ltd. also disclaim liability for possible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cannot agree to these restrictions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Command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ataFellow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dapted from documentation (c) DataFellows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