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m9DsplbNCQlrb8dAQHciQQAoWcaGd2x23/kMmV/nBX+FrGI+7sBp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PcZ+vLNay8OgKHH6T0i4WLAdM/CVpFztp6j21u4i0/sx7VJZshR6qIHSic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Vo6x/Be2IcZfHEMm1svk9gV7CzTtFI70FEVygrImsDuF61TXTIv8o4zh+Hu5+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B6Zkfn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