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2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it for Windows v1.0: Global string search/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Windows version of our popular GLEDIT program!  O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GLEDIT for DOS (except command line mode) plus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able output window.  The full document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a mouse in an extensive context-sensitive, hypertext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1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SHARE    LIB 2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UTIL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