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ease see the file CVT2MIXC.P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rint the file, or view it with a text viewer o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 contains complet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