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MAIL - An Anonymous Remailer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n Craig March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Amphi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RESERVATION OF ALL RIGHTS (U.C.C. 1-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Written by Jon M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 Function Request Code Skeleton Written by 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ilename Generation Code Provided by Florian Over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nd Everyone is hereby  granted unlimited license to use,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fold, spindle,  mutilate, etc., this program  ("ANONM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f  any kind is  involved, other than  the following: If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find it to be  helpful, please, if you haven't already 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IGO.   It's only  $20 and  it's an  amazing package  - Jason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his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 my anonymous remailer.  The first 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just a  "proof of concept"  type of thing.   I wanted to  see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ll it off, and I did.   That version operated in only one mode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 as "Cypherpunks mode".   This type of  remailer is a 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:  you  request  that  your  message  be  remailed  to some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 does it and makes it completely anonymous.  There is no way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one  in your message)  for the recipient  to figure out 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he  message,  and  they  can't  reply.   This  is  great  for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ial material to Usenet via post-by-emai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type of remailer in common use which allows replies,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carry on email conversations between people using anon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 know who  you're conversing  with.   This is  accomplis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onymous  ID assigned to  real email addresses.   You send a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emailer  telling  it  to  assign  you  an  ID.  It sends you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letting  you  know  what  your  ID  is.   They  are  generally  '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random  number.   Once you  have the  ID, any  remai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 through the  remailer will  use your  anonymous ID.   Any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nonymous  ID will get  forwarded to you.   This type of  re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as "anon.penet style", since the most popular on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ystem anon.penet.f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ler supports both styles, as well the common "automatic ping"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utomatically get an anonymous ID without having to ke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quest.   This is accomplished  via a special  email address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only handle auto-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tup, working GIGO UUCP system - this don't work with the TCP/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ls.  People are trying to make it illegal to operate anon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ONMAIL.EXE into  your main GIGO  directory (where GATEWAY.EXE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 function request  executables a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your USERS.CFG file to handle the function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you want to use Cypherpunks-mode, Pen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  The best  choice would  of course  be both,  and also an auto-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 normal name for  a Cypherpunks remailer  is 'remailer',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 remailer  'anon', and  an auto-ping  address 'anon-ping'. 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user statements to ad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mailer  FUNCTION ANONMAIL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on      FUNCTION ANONMAIL P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on-ping FUNCTION ANONMAIL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enet mode, you  will also have to add an includ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TEWAY.CFG  file.  This  will include the  remailer's 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Ds.  This is a file of lin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10000 FUNCTION ANONMAI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15000 FUNCTION ANONMAI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at  handles  mail  sent  to  the  anonymous  IDs - GIGO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MAIL.EXE using  the INCOMING  parameter, and  ANONMAIL will  ge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needs to go.  Add the line INCLUDE ANONMAIL.CFG to your  GATEW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n ANONMAIL.CFG file with a bogus line in i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00000 FUNCTION ANONMAI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won't run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reate a file called  ANONMAIL.HLP which would be a 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gets send to people requesting HELP -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.   If ANONMAIL.HLP doesn't  exist, ANONMAIL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help listing, which actually isn't 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etty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remailer,  people send  email to &lt;remailer-name&gt;@yoursite.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remailer command  on the  first line  of the  message bod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emai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llowed depend  on what mode the  remailer is running in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either on  what mode you've  chosen to use,  or if you've  used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ail address the mail was se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commands  which work  in all  modes except  for automatic-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(or ?): Sends back either ANONMAIL.HLP if it exists or a simpl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REMAIL-TO address:  This is how you send anonymous mai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fter  the REQUEST-REMAIL-TO line  will get emailed  to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from" line  depending on what mode  is active:  in  Cypherpunk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appear to  come from "someone@yoursite.domain"; in Pene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l will come from &lt;anon-id&gt;@yoursite.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net mode, there is an additional command available: PING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parameters, and should appear  (as all commands) on the firs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signs  the  sender  of  the  mail  an  anonymous  ID  and  send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 of  same.   This  is  exactly  what  happens  in automatic-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xcept in that mode the command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other mode  (actually a  pseudo-mode) is  "INCOMING"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  someone sends  email to  one of  the anonymous  IDs.   ANO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o owns the  ID, and remails the mail  to them.  The From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whether or  not the sender also has  an anonymous I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has an anonymous ID, the  mail will appear to come from  h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rather than his real email address.  If he doesn't have an anonymous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be sent with his actual email address.  This way, if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anonymous ID's, they could  carry on a conversation and never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other pers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Death Thre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, and  like it, please just send a simple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zuzu@amphigory.com letting me know... I always like to know wh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y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ny  bug  reports  to  make,  suggestions for improv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  you   can   either   mention   it   on   the  GIGO  mail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go-l@gigo.com) or email me at pazuzu@amphigory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zu@amphigory.com / pazuzu@ind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1 219 583 5786 (Excalibur &amp; W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beemail.com/pub/pazuzu/index.html&gt;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OF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