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C Eudora, follow these instructions, then read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 BUEUDOR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two directories on your hard drive, one for EUDORA and o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receiv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ABCMAIL (substitute your initials for "AB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BUREADME.TXT and BUEUDORA.EXE to the EUD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BUREADME.TXT C:\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BUEUDORA.EXE C:\EU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ype the following command to uncompress all the Eudor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UDORA\BUEUDO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One of the files which will uncompress is called BUEUDORA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for very important information about config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 Eudora at Bost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6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/ Boston University / Office of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