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137260934"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4261087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