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net Connectio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: 1:202/7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omega@connec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ubstantial upgrade!  This version is so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ones!  Ok, here's a run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eading a standard Fidonet netmail directory (wher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stored by the mailer).  This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Inet, as this allows sysops running virtually ANY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  All that is required is a compatible door file,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in /READ mode, Inet will open up the first .MSG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 and display it to the user.  The user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essages using the menu or arrow keys.  Users can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Delete messages, jump forward or b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toggle kludge line display.  More featur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nned like:  search - to, from, subj, keyword, lis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ttributes (security level defined), carbon copy, attach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thers I haven't thought of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everal new command line parame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AD=&lt;directory&gt;     Reads the *.MSG files in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ERSONAL             Allows only mail to/from the user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EW                  Allows only NEW mail to the user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 /PACK command line option from Inet.  All maintena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from INE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mproved editors.  The interface has changed quite a bi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lying code.  ASCII editor lacks functionality, this i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intentional.  I plan to spend more effort on the ANSI edi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one that will see m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use the user's handle instead of their real nam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Write-to directory for Replychk.  Now, when Replychk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ve any inbound Internet mail to a special directory for hand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Flags setting to be 100 percent compatible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 The new abbreviations allow for more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Msg post security level which can be used to control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ost internet email.  This does not prevent them from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show off Inet to your users to encourage do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the INET.HLP file.  This is a compressed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s and help text for INETUTIL.  This will eventually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nd display text for all programs in the INET packag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REPLYCHK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oy, here goes the neighborh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g when loading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, when the user goes into the Address book menu,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that they have no addresses on file, however, when the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ddress book and then back to the private book, thei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nally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 btree index files.  These files kept getting co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bruptly bump the user out of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verflow bug when quoting would lock the comput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DIRECT flag.  This will allow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internet messages on hold, and poll your gateway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the MyDomain field is handled.  Previously, In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sert the @ symbol immediately afte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problems for many people whose domain name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  %something@somewhere.com.  Now, you must provid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eded for this field.  It is not mandatory ei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the REPLYCHK configuration file into INETUTI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ome miscellaneous (optional) control files used by 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, but most of the time these are not needed, but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thi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!  The multi-node configuration is fix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great trouble with multi-node users.  This is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being written to the root directory, disappearing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strange errors.  Before 3.0, Inet would look for INET.x (x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 as the configuration file to load.  But, it would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as INET.x!  Thus, when it went to read the confi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find any valid options, and null everything out!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!  The multinode configuration files are named INETCFG.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log files are INETLOG.x.  The single node files are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look for the INETCFG.x automatically at startup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it will load INET.CFG.  This gives you flexibility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s for each node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message editor now has an import feature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matches the Sysop Security Level, the impor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isible and active, otherwise it will be invisible 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has been written by James Goldbloom to handle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sg.  This program is called REPLYCHK.  It's sole purpose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Fidonet standard ^aREPLYADDR line of an incom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 line that will be exported by your BBS.  Some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RemoteAccess and Proboard, do not write the CTL-A (^A)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ually invisible to the reader.  These kludge l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computers that 'see' these messages.  REPLYCH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ADDR kludge line, and if it is an internet addr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ew line to the message which begins with @INETADDR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unique to Inet, only those messages that contain i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ternet messages and handled appropriately during the repl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will be placed in the batch file you use to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bly in after your tosser tosses the mail, but before i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have more questions, please post them in the OMEGA_SOF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veryone can benefit from the answ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e of the REPLYCHK program is required to enable the rep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S sysops, please see the file MAXIMUS for addon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, all known bugs are fixed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awning the external editor, the comm port is now reiniti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  This was the cause of the disappearing output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ed the PUBLIC address book when there is n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missing, there would be no message stating so. 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ith the addition of the NOPUBLIC.A??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to turn off the appending of the [Exported by...]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each message.  This was strictly cosmetic and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few registered users.  So, at the request of even mo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I've added this option to turn off the ex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ANSI and ASCII editors, for those who use BBS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use external message editor programs, or if you prefe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 Looks good,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book manager.  Edit, add, tag/delete, pack files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iles.  Don't forget to convert, prior to put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running an older version befor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nager.  Edit, add, tag/delete and pack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nd date stamp added to end of exported messages (and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online help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documentation, in depth details on configu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hints and tips on usage, plus extra documentation on how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host near you, setting up Inet on your BB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lligent reply handling feature, will detect the sender's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 internet mail format.  Used in your BBS batch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netmail, REPLYCHK will check the incoming netmail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 goes to work to import the message.  If the message i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i.e. from your UUCP host), REPLYCHK will find the send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a special line to the message so Inet can se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ly, and with a high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macro to have Inet fill in the subject line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COMMENT field.  By putting a dollar sign character, $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comment field, Inet will load the comment field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subject line when the user selects an address from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This is a GREAT feature... use it for your public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r users can enjoy the power of Internet netm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quick-list feature.  When the user is at the To: promp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backslash key, \, and a list of their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is list is exactly the same as that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/ for the address book menu, then S for Sel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online help screens give more detail about what is expec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 any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file system is back.  Due to a bug, it disappeared i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was noted that the prompt to add the address to the address 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isible on the local screen, not on the remote.  This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