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icaIp.Dll  for Visual Basic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Ip.Dll 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LogicaIp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gicaIp.Dll 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Logica Servizi Edizioni Software s.r.l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Ip.Dll 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ogicaIp.Dll 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Ip.Dll 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Ip.Dll  for Visual Basic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gica Servizi Edizioni Software s.r.l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LogicaIp.Dll  for Visual Basic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Logica Servizi Edizioni Software s.r.l.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Logica Servizi Edizioni Software s.r.l. via Severano 33- 00161  Rom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ogica Servizi Edizioni Software s.r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