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LSER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omburl@net-connec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 ntlserv (-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scans the Net-Tamer mail file (mail.dlu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s from listservers and extracts those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LSERV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LSERV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LSERV.CFG      The progra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LSERV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LSERV.CHN   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.BAT</w:t>
        <w:tab/>
        <w:t xml:space="preserve">   Batch file to run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 set up this program you should have all the files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Tamer message directory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.BAT - this should be in your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NTLSERV.CFG is the configuration file.  This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the To: line with the e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erver as it appears in a mail message. 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.dlu group you want messages from this list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nettamer-l@fido286.qu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 the above for each listserver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from your mai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NTLSERV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LSERV.CHN is used to generate NT.CHN.  When NTLSE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, it GOES BACK INTO NetTamer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NTLSERV.rbo and executing the NetTam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The NTLSERV.CHN file will make setup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.BAT is a simple batch file to run KILLFILE after a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run.  It should be in your NetTamer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nline run in NetTamer, when you're back in i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, you need only press [F10] [ENTER] K [ENTER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ipting into NetTamer.  When he does,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e out a way for KILLFILE to run automatical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run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nt option instructs NTLSERV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fil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and the latest version of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gram is totally freeware.   (If you do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money, however,  I won't argue. :)  I hereby discla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s of any kind whatsoever.   Feel free to e-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questions, suggestions, or if you'd lik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to play with for yourself.  (In fact, I'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drop me a note if you've download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NTLSERV - I'd like to know that my *unpaid*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pprecia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mburl@net-connect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