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is still in the early beta stages. It hasn't bee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tested and it's very possible that you may experience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to me at smbaker@prime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utility with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 and uude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wsgroups via a winsock connection. If you've found this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know what this means, so I won't go into detail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iece together multi-p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NEWS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N32_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i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i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Enabled: if checked, then a log file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wise, no 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ath Expansion: These options will place files from different grou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download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Places all downloaded files in the same downloa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roup Number: Places files in directories designated by thei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s in the group list (i.e. the first group would 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../group1/, the second in .../group2/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roup Name: Transforms the group name into a download path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, alt.binaries.pictures.astro would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../alt/binaries/pictures/astro/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av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poster list is a listing of email names of people from whom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ish to receive news articles from. The customary way to add new pos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tice an image you don't like in the JPEG Preview and click the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 option under the Current or Previous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and from user name of the message. Thus, if the same person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 messages with the same subject, the message will be flagg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. This is useful for preventing download of crosspost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till largely unfinished. There's lots of "bells-and-whist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'm planning on adding in the future. So don't dispair if a f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d like are missing. Important things I'm hoping to ad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Connect and Disconnect (i.e. start receiving when it's loa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download newsrc (the list of news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nual toggling of articles you want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policy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il $15 (a personal check made out to "Scott M. Baker" is fine)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-Mail address. Include your EMAIL address with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 will generate a registration code that corresponds to the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. I will email this registration code back to you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up newsbot and select Register from the menu. Enter your e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de I provided. The program will now b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r registration is good forever, and will be supported unde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use of the program (and all future upgrade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wish. The 15-second shareware delay while load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In addition, if I add additional utility programs to the SB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your registration will entitle you to usage of them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consider registering this shareware if you continue to use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very involved and time consuming, and it really gives m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centive to add new features if I receive compensation for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