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your BBS so people can Telnet to it 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PPP Account (Static IP!!  If you don't have a Static IP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different Address every time you re-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lFossil - A Freeware Fossil-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PPShare (This is a DOS PPP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#2 and #3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hing you must do, is EDIT the NET.CFG file..  Her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egining of Net.Cfg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was created by PP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4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M2                &lt;--- Your COM Po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115200              &lt;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ONTRO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123-4567            &lt;--- The Number to Your Intern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NAME "my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2 "atm1l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RETRIES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NACTIV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"yourlogon" "yourpassword"  &lt;--- Logo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 of Net.Cfg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WATTCP.CFG File, All you have to do is Edit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"nameserver=" and insert your nameserver there (Get this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provider) ex. "nameserver=123.412.4.1".  Now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.bat to start the PPP Driver, after a menu comes up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Configuration, and it will dial your provider and connect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ttle window on the top right hand side of the screen says "IP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nu, and it will return you to D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lfoss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mulation of COM 5, (recommended) Use this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fossil 4 1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e '4' above, it is the Com Port you wish to emulate, minus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SHOULD_ be at the DOS prompt now.  Configure you're BBS to Com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, and use an Init String of "ATZ", then loa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rything should work now, To make sure, telnet to y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connected to the internet.  _IF_ You want to fin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(ie. you have a dynamic ppp connection), edit the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"my_i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eading the all of the included readme/documen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.  If you are running under desqview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's Desqview Multiplexor to prevent system crashes (ftp to: scizzl.s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sp  filename: kspmux14.zip) and load ksp-dvmx.exe AFTER loading p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et it from the BBS listed at the end of this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out all of the people who've been want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able dos bbs, but had no clue how to do it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-Zone BBS 1-810-651-6472 (No, we don't have a telnet address..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offers loads of bbs utilities, latest shareware, programm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.etc..  Everything you could want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