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 9605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will track up to 1,000, EE Savings b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llow you to Input, Delete, and Arrang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folio.  There is also an option to provide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allows the user to input new interest 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the interest rates as they change. 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updating interest rates, see UPDATE INTERES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program rounding, the new (calculated) value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off by as much as fifty cents. 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use the values this program generates a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value.  BONDS TRACKER will not accurate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of bonds issued before 1983 (the value is under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of EE Bonds Tracke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ranty:  EE Bonds Track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s all warranties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ness for any purpose.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E Bond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 Bonds Track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other system.  The essence of "user-supported"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provide personal computer users with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d this program useful and find that you are using EE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cker and continue to use EE Bonds Tracke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yment of Ten Dollars to the author.  The Ten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fee will license one copy for use on any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at any one time. 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encouraged to pass a copy of EE Bonds Track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friends for evaluation.  Please encourag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I believe BONDS TRACKER to be free of major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track your EE SAVINGS BONDS as accurately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, I assume no responsibility for any unforese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ight occur with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PUT BOND DATA - Allows user to input a E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(1,000 bonds max).  After the input routine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automatically update the value of all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PLAY BONDS - Provides an on-screen display of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 display will show bond serial number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s, face values, and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PDATE BOND VALUES - This routine reads the enti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alculates the current value of all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NT PORTFOLIO - Generates a hard copy o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REMOVE A BOND  - Allows the user to remove a b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re are two ways to remove a b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 Input the desired bond Serial Numb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nd that number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 The program will display all the bonds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choose the correct bond by its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 bond is removed, the program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file.  This provides a constant and accu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bonds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ARRANGE BONDS - Allows user to arrang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 Arranges by issue date (oldest first or 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 Arranges bonds by face value (largest first o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This routine is not time efficien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00 bonds in the portfolio, it could take up to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nish the routine (depending on machin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SEARCH FOR A BOND - This selection prompts for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Number, then provides the row(s) the bo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.  This routine is useful if you need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of a bond (if previously entered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program finds the SN more than once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UPDATE INTEREST RATES. - Allows user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est rates as they become available.  The new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announced by the treasury department every May 1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vember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nter new interest rates into the progra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most current interest ra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program(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reasonable fee I will send you a letter with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interest rates on it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option #8 and enter in the new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upgrade disk that will automatically lo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es for you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t takes me about 3 weeks to get the interest 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treasury and get my letter/program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wait until June or December before or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on bonds is compounded several way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ge of the bond and when it was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after May 1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short-term rates for the first five ye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rate is 85% of the average of six-months Treasur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ields.  Interest on these bonds is compounded semian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se bonds are at least five years of age they go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aranteed minimum/supply and demand program.  See For b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five years old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tween March 1, 1993 and May 1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4.0% if they are between six(6)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f age, this interest is compounded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the bond is five years old.  When these bonds ar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 years or more they go into the guaranteed minimum/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mand program.  See "For bonds over 5 years old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fore March 1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"older" bonds earn interest several ways. Fir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n a guaranteed rate of 6.0% after they are 5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5 years old the interest rate steps-u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x(6) months starting at 4.16% until it reaches 6.0% (5 yr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30 months old the interest is com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ly.  Between 30 months and 5 years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semi-annually.  As the bond ages, and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different interest rate it will earn the new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from its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over five(5) years old the interest pai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i-annually.  The interest rate that paid on bo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ld is one of two values: The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for when the bond was issued or market rate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normal supply and demand for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enter new interest rates into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interest rates are entered using option number eight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wo interest rate tables that need to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able is for bonds held over fiv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displays time periods in six month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current copy of my interest rate update let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o do one of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 new interest rate, If the interest rate hasn'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the displayed interest rate or QUIT the routine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 more rates to en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interest rate table that needs to be upd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ort-term savings bond r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able is for bonds issued after Ma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 the program will display the interest rates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EEP the displayed rate or ENTER a new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what the interest rate table look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over five years o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RCHASED      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1983 - Oct. 1983    7.0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v.1983 - Apr. 1984    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1984 - Oct.  1984    7.18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v.1984 - Apr. 1985    7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of Short term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RANGE      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 1995 - Oct. 1995     5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. 1995 - Apr. 1996     4.74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int a form so you can order the latest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rates can be ordered two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1.00 I will send you a letter with all the rat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can enter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$2.00 I will send you an upgrade disk tha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new r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ssociation of Shareware Professionals (ASP) beg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ril, 1987, as a small group of software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s marketing innovative programs through a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shareware, which allows users to try out new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y purchase it.  The ASP founder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ngthen the future of shareware a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rcial software by encouraging broad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hareware, informing the user communit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grams and marke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it, some specify a maximum trial perio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manua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laws apply to both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ad ones!) 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find software the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commercial or Shareware. 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eeds easier, because you can try before you bu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Professionals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areware principle works for you.  If you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.  The ASP Ombudsman can help you resolve a disp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442-9427 USA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POLICY, NOTES, HINTS &amp; 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problem with this program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for assistance, I am always willing to hel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problem can't be fixed you are entitled to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303) 438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: Compuserve ID:  72324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rite: 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stminster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must be held at least six(6) month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t routine assumes 8.5 x 11 inch pap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E Bonds Tracker needs current interest rate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r bonds are worth.  During startup, it chec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 are over seven months old.  If they a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message telling you they need to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also checks the interest rates as it us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display a warning message during the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 Value Routine (option 3) when one is missing or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need to update the interest rates (see option #8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oon as possible.  Bonds tracker will continu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ll make the actual value of all bonds cover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ng interest rate 1/2 of its fac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removes all internal time delays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mailing list for any corrections, noti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also send you the current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this program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30 Chas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stminster,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include which version of Bonds Tra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using and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se 3.5 density if no preferen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MOVE THIS PROGRAM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all the files from the directory with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directory with the RD command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 to the DOS users manual on the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 running unde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file manager to delete all the files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loaded as a DOS program under Windows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explorer or My computer to drag the files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recycl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m always trying to improve this program.  If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shareware version to evaluate please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be happy to mail you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you want more information about your saving bon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have another program that displays nice to 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your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age of the bond in actual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age of the bond in "bond years".  The inter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er bonds is earned semiannually.  When you cash a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lose up to six months interes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will allow you to determine which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est ones to sell (you lose the least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Displays the interest rate the bond is currently 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llows you to sort your bonds by th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uses the files that Bond Tracker uses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enter any data, just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ould like to get this program please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above.  Ask for the Infor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is a copy of a letter you can use to or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:  Bob Fech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stminster, CO 80020-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r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like to get the new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you send me a copy of the latest version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Interest rate update bulletin for $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 Interest rate update disk for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ck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5.25 disk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5.25 disk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 3.5 disk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up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