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6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E Bonds Tracker 9605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E Bonds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as long as they pass along the full shareware 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E Bonds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would lik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program, please contact m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: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30 Cha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stminster CO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2324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2324,1234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E Bonds Tracker,  I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EE Bonds Tracke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E Bonds Tracker, Version 9605.2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EE Bonds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can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may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EE Bonds Track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Bonds Tracker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, 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this program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m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EE Bonds Tracker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E Bonds Tracker, Version 9605.2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EE Bonds Tracker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the auth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E Bonds Track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hibit the distribution of outdated versions of the EE Bonds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written permission from me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six (6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May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Bob Fechtner, 11030 Chase Way, Westminster, CO 80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ob Fech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E Bonds Tracker, Version 9605.2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EE Bond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