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E Bonds Tracker, Version 9605.2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E BOND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960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Sept.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E Bonds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nd documentation is small enough tha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tained within a single 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D960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Bonds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E Bonds Tracker, Version 9605.2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 SAVINGS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, Investments, Stocks and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Bond960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Bonds, Savings Bonds,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E Bonds Tracker - A simple little program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e the current value of up to 1,000 EE Savings B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 Bonds Tracker is a simple little program that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alue of up to 1,000 series EE savings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clude the ability to sort, print and search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folio.  A unique feature with bonds tracker is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pdate the program with the new interest rates after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the U.S. treasury department.  This feature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from quickly becoming obso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DOS program that can be run as pure DOS,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under windows 3.1, or DOS under Windows 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registered  removes the internal time delay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ging" screen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lso gets you on the mailing list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E Bonds Tracker, Version 9605.2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Bob Fechtner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Fech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30 Chas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minster,  CO 8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303) 438-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2324,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2324.12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