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4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REG     -- order form detailing bulk purchases, corporat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with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3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armless duplicate icons if the CCLINK group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i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vent 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tter Windows 95 logic for detecting data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opped opening por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hangs with Internet/Winsoc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possible menu corruption when Show Speed disabled during Min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d Display on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CCLINK movement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limited operation in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d compatibilit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Display option for "super-Mini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ow monitoring of non-exist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-Dial display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,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6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14/NCSI support -- delayed to 1996.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al AT window for talking to the modem -- Delayed to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mproved compatibility with Microcom's Carbon Copy for Windows 2.5/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uest users may not see the SD and RD LEDs always work.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LE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