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you verify that you are distributing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you are hereby licensed to make as many copies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software and documentation as you wish and provid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, with these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f this software is packaged with other products of which more than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nt are related to music, instruments or gui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f this software is enclosed in 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'Multiple site rack distribu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cases written permission from the author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A small royalty may be required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omstances. This policy WILL be strict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should not include the files TUNE.INI or CHFINDER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llowed to change or leave out any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are reserved to the producer (Dubbeldam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er may revoke any permissions granted to the distributor,by no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or in wri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