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Instructions for the WINDOWS Version of Echo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read the file $READ_ME.!!!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following files into a directory which we shall henceforth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your EchoBase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BASE.EXE   Desc: Main Program Executable             From: ECHOBAS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DOC.EXE   Desc: Interactive Documentation Browser   From: ECHOBAS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BASE.CTL   Desc: EchoBase Control File               From: ECHOBAS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BS*.*      Desc: EchoBase Database Files             From: ECHOBAS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IC.DLL     Desc: EchoBase Database Access Library    From: ECHOBAS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files are also available from ECBWyymm.ZIP.  The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refers only to the files which are sent to you when and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EchoBase directly from Panasia BBS via its "ECHOBASE"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(this is the preferred approach, BT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that you have a file called VBRUN300.DLL sitting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irectory.  If this is not the case, then call Panasia BB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301.ZIP, and PKUNZIP its contents into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've not already done so, start Windows and make sure you'r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gram Man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ce on the title bar for the Windows program group in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place the EchoBase icon.  If this program grou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ized (i.e., "not open"), then you'll need to double-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ALT-F (for "File Menu") and then press "N" (for "New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prompted as to whether the item you are about to cre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Group or a Program Item, select "Program 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now presented with the Program Item Propertie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sks for three key pieces of information.  Fill thes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and then click on "O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: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(EchoBase Home Directory's drive/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all goes as it should, the EchoBase icon will now b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invoke EchoBase, simply double-click on its icon.  (no duh!)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joy the program!  Please forward any comments and/or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via any of the contact methods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documentation (invoke READ-DOC.EXE and press your END ke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