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" VENDOR.DOC"  FEZ95h Copyright 1995 by EZX. 08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 version of FormEZ the Easy Forms Processor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"shared" with others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Z Rel. 95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Processor; Fill, Revise, Create, Edit, Fill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Z Rel. 95h  EasyForms Processor for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Z Rel. 95h "EZ Forms" for Win*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visual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 oriented for ease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fill-out, etc all kinds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YG, multiple open forms, copy/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fields, more. All W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including FAX. TD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. 713-280-9900 BBS:-8180 FoD: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YourPower Forms Developer's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Z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EZ Release 95h for Windows_3.1 The Easy Forms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, fill-in your form quickly.  WYSIWYG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open forms, cut/copy/paste, protected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, much, much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Z's focus is on forms design, production and fill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ISO paper sizes, metric measurements and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Z (Rel.95h) is a bargain at a price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49.95  including example user modify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Z "Long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Z &lt;tm&gt; Release 95h is the the "EasyForms" Processo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, Modify, or Fill-in your forms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your business is small or large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uickly Create, Fill-in, Save, Save-as, Rev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int your form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custom forms (lines(even diagonal), boxes, ovals, etc.)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fill-out fields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filler "fields" creates your own filled-in forms. Its that "EZ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EZ &lt;tm&gt; for Windows is 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EZ is GREA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ect form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rcial Printers ... speeds form design,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house publication departments ... Improve respons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update process, cu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w cost forms development ... Develop and prin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without outsid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y quantity of custom forms on you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on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EZ's focus is on forms design, production and fill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page document composition, the logical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tools are specifically tailored and optimized fo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 and manipulation. Its WYSIWYG (what-you-see-is-what-you-g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active screen is clear, intuitive and easy to use. Font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face and printer options (including FAX transmission)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by what is available under Microsoft Windows 3.1 for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TYPESET QUALITY FORMS IN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esign and modify your forms instantly.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rm in house gives you complete control over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on how it looks is immediate. You can desig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ut sheet and continuous forms applications.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esign on your laser printer, or for even highe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Postscript output to a phototypesetter. By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the forms design, you can lower the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around time without sacrificing quality. By pr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on demand forms on your laser printer, you can econ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stock of pre-printed forms. Another bene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tion of obsolescence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easily customize any of the example includ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edition) form templates to create any new for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SIGN FORMS QUICKLY and EAS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ing the display screen and mouse, you can perform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forms composition by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"object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YSIWIG means that the screen looks like the fina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, showing typefaces, font sizes, lines, rect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rectangles, ellipses, circles, shad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ext can be automatically word-wrapped, justified (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, right), fonted, colored, etc. in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-ou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Design and Fill-ou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sive on-line help a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-screen grid (user adjustable; does not pri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-to-grid allow very quick and precis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-out master or modify completed forms.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ype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 multiple forms at once for quick reference or copy-and-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form views can be full window, window cas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view, or reduced to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ur different working view magnifications 50% to 200%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intricat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cise continuous coordinate display for accurat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 bar and status line control allow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 and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, cut, and paste objects between multiple FormEZ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 page sizes, margins, layouts,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aw lines, boxes, shapes, fill patterns of many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orientation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6 drawing tools are provided form design. There ar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line styles, 10 thicknesses and eight brus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drawing tools include rectangle, round rectan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lipse which can be melded with any of the brush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ll-out fields can be placed anywhere on the form, and in fill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the master part (or background) of the form cannot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assure perfectly filled out forms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to any Windows supported device, even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modem (third party drivers required) for immedia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any Windows font including Bar Codes, and special charact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even paste text from your trusty ol' DOS progra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est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international measurements and paper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's international settings are monitored and the appropriat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(ISO paper sizes and metric mesurements, for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limited character count for text objects. (Old limit was 256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 updates are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mediate TD enhancem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only $49.95 (single machine) you get FormEZ, on-line manual,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upgrade/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Voice ORD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00-2468 FEZ95h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accept Visa, MasterCard, Discover, &amp;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FAX ORDERS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FAX-2468 FEZ95h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rders (POs, COD, etc.), information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-713-280-9900(Business Hours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1-713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1-713-280-8180 (24hrs, to 28800,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1-713-280-0080 (Business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&amp; FAXonRequest: 1-713-280-830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fo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FEZ95h-0801,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, FEZ95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(Houston),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, $4 for each additional item. All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, shipping, etc. are subject to change without notice. Call or F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tails if it is past 02/28/96 when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rder form, see ORDER.FEZ (ASCII), FormEZ's program grou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VENDOR.DOC FEZ95h Copyright 1995 by EZX. 0801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