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.EX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bug fixes to MIDI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rl-PgUp/PgDn on the sample list will redraw th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xx memory should work fine (The memory didn't operate i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n't activ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late limits should be correctly applied. (ie. clipp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0 and B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ing to a pattern from the Info Page ('G') will als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rd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DI input can be enabled/disabled in the pattern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 in-module sample library loop poi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velope drawing algorithm slightly more tolerant of corrup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envelope routines slightly improved for more accurat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ssage editor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10 channel view to the info page (you may need to reset your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ttings and "save your preferenc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uished up the info page view to get a couple of extra lin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rl-F7 on the order list will set the next pattern to play (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uckB) - for DJ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e to Win95's unstable disk-EMS routines, if you load a MMTSRed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or module (sample library), playback *will* sto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ion of samples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s in templates of height 1 will be played back 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ry useful for "multi sample" not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ffects T0x and T1x for Tempo slide down and tempo sli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.IT and .XM *INSTRUMENT* library support. Note that .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in instrument mode or have no instruments will NOT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rument loa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Ins and Alt-Del on the sample and instrument lis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mples/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: /Sx command line parameters have been changed aroun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tness. CHECK SUMMARY.DOC FOR NEW /Sx VALUES OR RUN "IT /?"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