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LIST-IT (TM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YSTEM REQUIREMENTS:  256K memory,  on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and any monitor. (hard disk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signed to work on any IBM-PC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IST-IT will run in WINDOWS 3.1 use the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t up the icon.  Read the Window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~~~~~~~~~~~~~~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