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-I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IT COPYR. 1995,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LIST-IT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LIST-I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to register your copy of LIST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