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-IT COPYR. 1995,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-I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LIS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LIS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LIST-IT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LIST-I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LIST-IT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nd press ENTER.  To start LIST-IT type: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.  You're ready to start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