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BTA version 1.41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recently reviewed favorably in the Boston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 for Windows gives directions on the Boston Transit, buses, 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ter rail. Enter Where you are starting. Then 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gives directions. Included is a "Where's Charley"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checking. You can now add your own points of interest like "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". Directions to Anywhere picks a ramdom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complete as is. It has a fix to v 1.4 for 800X6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30.00 to Peter Neuendorffer 1399 Commonweal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11 Allston MA 02134.   Internet email petern@channel1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Windows 3.1, copy files to a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the Windows Program Manager, open up a program group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; browse to find Transit.exe in this directory; click Change Icon,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der Windows95, copy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ight click on the Start button. Open the folder you wis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A. Then select File/New/Shortcut. Browse and select transit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Click on Next, then Fin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