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tgage Designer v3.2 for Windows provides the following over v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hanges to improve operation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memory management within dozens of function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peration and support better multi-tas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other small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-ups added in Feb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rect FAX line (719-683-5199) for improv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lectronic on-line manual to cover featur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hints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