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NW101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              </w:t>
        <w:t xml:space="preserve">  Name      PC-Fortune for Windows - "fortune cooki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</w:t>
        <w:t xml:space="preserve">  Category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</w:t>
        <w:t xml:space="preserve">  Keywords fortune, quotations,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ortune cookie" program that selects and displays, without repet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from its data base of over 2,5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is a "fortune cookie" program that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fortune at random from its data base of over 2,500 for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, sayings, jokes, etc. A different item is selected each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ave been displayed, then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minimum required to ru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    DOS 5 or later,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95 or Cdn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set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ch larger version of the PC-Fortune text databas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limited to about 2,500 items. Registered users ge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f well over 10,500 uniqu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