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ter's Calendar for Windows         PETCAL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1996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's Calendar is for keeping track of appoint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as a diary. It has four mai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Month Window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 Day Window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. Roll data window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V. Search Window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. File Format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. To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99 Commonwealth Ave Sui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between dates in both the Month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Window. Choose Quit to exi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Mont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nth window contains a large square dat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months to the right, and a Window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ormatting and choosing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Window "format year" option you c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years other than the current year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reates datafiles for the current y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software, so you usually don't have to sel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between other years with Window "choose y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months by clicking on the tab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onth display, or click on the month nam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uble click on a month name, you ar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screen on the first of that month. You usually go to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by clicking on the date number in the month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arch for text in your year with Sear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up a template to use when en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 in the Day Screen. From the Month Scree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"template". This could be skeleton times -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 provided with the software, or perhap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in your group that you will be scheduling.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s for the next session, and is only used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mplate" in the D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&gt;  You can preview any particular day's text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ver the label "drag over days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g the cursor (keep the left button pressed) over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rge box to display the current information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p this view, release the left mouse button.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immediately click the button. When you do s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at day screen. To resume the preview,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Day Window                                             p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enter in and view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articular day. You get to this window by clicking on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onth window. This screen allows you to move fre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, edit day information, or view week at a glance.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alendar box at the top left to choose a day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ack bar arrows to go back or forward 1 day, back 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week, and back or forward 1 month. To switch to anothe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the Month List icon, and select a month. To re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rst day selected when you entered this day window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Fir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dit a day info by entering information in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center of the screen. It is automatically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press any save key. If you star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tar, the reminder label will blink next time you h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. The reminder blinking feature may be turned on or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window main menu "Window remind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to a view of the week at a glance (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ay), click on To Week. You may not edit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glance box directly, but you can jump to a particular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on any day information in the Week at a Glanc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lick on "To Day" to return to day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move through the year while the Week at a Glan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tive. To move to the next week, for example,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next to the word "week" in the black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in edit day mode, you may highligh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py, cut and paste the text from the Edit menu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 current edit box of data with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lick on the Search menu item to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ll a blank day with your template, choose Window/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erase the current data for the d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Roll Dat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ndow is accessed off of the Day Edit Window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edit mode. It is used to automatically copy text to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ys, o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 you have a recurring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appointment (or multiple lines if you wis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y Edit edit box. Then choose Window/Roll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 Data Window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copy the text one day at a tim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ays, and click on Roll Days.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ointment copied to the same weekday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s, select the number of weeks to copy (not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) your highlighted item, and click on Roll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he text to be copied to the same week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der of the year, click on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is feature does not have an undo, so be cert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ting it up the way you wish. After the copy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ose days which were already too full (800 charac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the new text is displayed -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Search Window                                         p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the word or phrase you are searching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edit box. Then Click on "search". Found lines -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line in a record - are displayed, starting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line. Double click these lines to jump to the D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day. If before the search you check off "whole word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nly find those occurences of your search word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bedded in other words. Thus if you searched for "book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x checked, it would find "book" but not "book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care to uncheck this box when you wish to hav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leave the Search window without jumping to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turned to the mont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File format 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programmer and wish to interface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th other programs, here is the data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 is soley identified by the file name,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&lt;cal&gt;&lt;year number&gt;&lt;.dat&gt; Thus, the data for 199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ored in a file CAL1995.DAT, the data for 1997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file CAL1997.DAT. Thus, if you copy CAL199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directory, you have backed up the data fo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ay of the year is in a record in order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record. The first record is a dummy.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1000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line + Carriage return +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line + CR +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s always fill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ll spaces (ascii #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hat a blank record will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, LF indicat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