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VENDER.DOC for PackageTrakker Release 95h  08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5 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280-9900  FAX: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OR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PackageTrakker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and prints United Parcel Service (UPS) "Standa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 related forms fast, easy, and error free via FillPower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"shared" with others for evaluation purposes onl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X is not associat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Parcel Service (UPS -their trade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PackageTrakker approved, disappr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UPS. Notify your local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presentative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rakker for your daily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Pickup Record (Manifest for the Standard Recording Meth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Record, Shipping Labels, State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, etc.  Free name/shipper#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 &amp;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rakker Release 95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Form, Processor, Packages, UPS, United Parcel Servic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ecording Metho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rakker Rel.95h ship packages ~ UnitedParcel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rakker&lt;tm&gt; Release 95h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United Parcel Service (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by replacing "Standa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.  Fills out &amp; prints Daily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Tracking Record. Also doe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etc. Mimics the actual SRM/P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Windows prin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3.280.9900  Fax:0099  BBS: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Trakker&lt;tm&gt; Rel. 95h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rakker Shipping Manifest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l out, save and print your UPS Daily Pick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ndard Recording Method) forms fast, easy,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and err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UPS-ready DPR forms on most Window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stomization with your Company Name, Address and UPS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customized shipping label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complicated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 your first Pickup Record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f you are a typical UPS (trademark of the United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 shipper (have an account number with UPS)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is called "Standard Recording Method" (SRM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"daily pickup book" or "Shipping Manif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are using the SRM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books and their carbon paper become sloppy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re is not very much room on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ckup Record" (PR, the daily sheet you fill ou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of a proper addres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s tend to be flimsy and difficult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different people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ns and in different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RM book is not a standard size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and easy to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 general, the book based SRM is a royal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place the SRM with PackageTrakker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rakker will not only replace your "Standard Recording Method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give you access to a convenient mailing label (af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 with clear packing tape), if you choos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lmost any Windows supported printer) is nea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5" by 11" printouts fit in a standard file folder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for a three-ring binder. Since you probably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d computer, PUT IT TO WORK and put your UPS Picku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You can print and save the daily records indef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nage your UPS shipments without that messy and il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. Use PackageTrakker to fill/create Daily Pickup Recor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puter and printer in minutes. Use PackageTrakker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nd manage completed regulation Pickup Records. PackageTrak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, easier, infinately more legible than th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nd its a breeze to correct entry errors! Sinc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 and data on screen exactly as it will look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.k.a. (WYSIWYG ... what-you-see-is-what-you-get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ake chan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EZX's PackageTrakk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simultaneously on screen, just highlight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er then copy-and-past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have a Pickup Record, its Track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ck page of the manual pickup record), a shipping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other Windows program all up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ave shipping labels for frequen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easier and hand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rakker works with almost any printer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data entry mistake, just correct i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. Pickup and Tracking Forms filled out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SPower are highly legible and have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comments. This will cut down on bi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 as an excellent backup record for ship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rakker installs automatically. You'll be fill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cking record in minutes. Training for SRM (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method) and Windows aware users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ckageTrakker mimics the actual UPS Standard Record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PS approva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ackageTrakker license allows anyone in your immediate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to use PackageTrakker software without additional cost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st thing about PackageTrakker is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149 for a Customized, Unlimited User Corporate/Organiz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machine version.) ($249 for the LAN Capabl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free address customization and/or logo embedding fro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line art or .BMP/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for Multi-user, LAN, Server, Site, Reg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X is not associated in any way with United Parc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S - their trademark). Nor is PackageTrakker ap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roved or recommended by UPS. Notify your local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representative before you use Package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daily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have other business or government form need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details. We're adding new form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nd, we can create any for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sk about YourPower End-User and Developer E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itmate in custom forms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order the full version of PackageTrakker for Windows 3.1+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-PKT/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xPKT/95h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xPKT/95h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1-713-280-0080 (9A-4P; CT-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Demand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nly $149 (single machine)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Trakker, the Standard Recor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templates, 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BBS support. Pric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ustomization with you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/Shippe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AN UNLIMITED USER, COMPAN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WIDE LICENSE for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$99 for the LAN Capabl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$39 for one full year of support/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PKT/95h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see the program group icons or see ORDER.PK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EZX; PKT/R95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OR.DOC for PackageTrakker Rel.95h 08-16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