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Diamond Computer Systems, Inc.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SpeedStar 24X Windows Driver Disk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README.TXT                                                     1994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Windows 3.1 drivers version 2.04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correct most of the outstanding Windows 3.1 driver iss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.EXE files contain all the driv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.EXE     contains file compatible with both 3.0 and 3.1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1DRV.EXE   contains Windows 3.1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NST.EXE    contains Windows Inst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example will use C:\SS24X\WIN31DRV as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rivers.  The Install application WILL NOT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Windows drivers are located in the &lt;Path&gt;\WIN31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reate the new directory if it does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      MD C:\SS24X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D C:\SS24X\WIN31DRV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WIN31DRV.EXE fil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 A:WIN31DRV.EXE C:\SS24X\WIN31DRV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xtract the SHARED.EXE fil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 A:SHARED.EXE C:\SS24X\WIN31DRV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xtract the WININST.EXE file 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 A:WININST.EXE C:\SS24X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Verify operation of your Windows 3.1 installation in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640x480x16) before continu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rom the Windows Program Manager,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S24X\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is will start the SpeedStar 24X INSTALL application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elect the desired resolution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you the INSTALL program cannot find the desired driver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to INSTALL NEW, the INSTALL program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th where the Windows 3.1 drivers for your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. At thi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S24X\WIN31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The DIAMOND icon will be copied to the Control Pane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