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iamond Computer Systems, Inc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� 24X204.EXE              �� Comments:This is the complete 2.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duct  � Speedstar 24X           ��          Windows drivers rele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  � Windows 3.1/3.11        ��          disk for the Speedstar 24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 � v 2.04                  �� To Install: Please read readme.t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130 East Arques # Sunnyvale, CA # 94086 # Voice 408/736-20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